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33" w:after="0"/>
        <w:ind w:left="0" w:right="3269" w:hanging="0"/>
        <w:rPr>
          <w:rFonts w:ascii="Times New Roman" w:hAnsi="Times New Roman"/>
        </w:rPr>
      </w:pPr>
      <w:r>
        <w:rPr/>
      </w:r>
    </w:p>
    <w:p>
      <w:pPr>
        <w:pStyle w:val="Normal"/>
        <w:widowControl w:val="false"/>
        <w:bidi w:val="0"/>
        <w:spacing w:before="33" w:after="0"/>
        <w:ind w:left="0" w:right="3269" w:firstLine="3030"/>
        <w:jc w:val="center"/>
        <w:rPr/>
      </w:pPr>
      <w:r>
        <w:rPr/>
        <w:t>WONDER AND SCEPTICISM</w:t>
      </w:r>
    </w:p>
    <w:p>
      <w:pPr>
        <w:pStyle w:val="Normal"/>
        <w:widowControl w:val="false"/>
        <w:bidi w:val="0"/>
        <w:spacing w:lineRule="exact" w:line="100" w:before="1" w:after="0"/>
        <w:ind w:left="0" w:right="0" w:hanging="0"/>
        <w:rPr>
          <w:rFonts w:ascii="Times New Roman" w:hAnsi="Times New Roman"/>
        </w:rPr>
      </w:pPr>
      <w:r>
        <w:rPr/>
      </w:r>
    </w:p>
    <w:p>
      <w:pPr>
        <w:pStyle w:val="Normal"/>
        <w:widowControl w:val="false"/>
        <w:bidi w:val="0"/>
        <w:ind w:left="2160" w:right="2549" w:firstLine="720"/>
        <w:rPr/>
      </w:pPr>
      <w:r>
        <w:rPr/>
        <w:t xml:space="preserve">             </w:t>
      </w:r>
      <w:r>
        <w:rPr/>
        <w:t xml:space="preserve">A Lecture Given at </w:t>
      </w:r>
    </w:p>
    <w:p>
      <w:pPr>
        <w:pStyle w:val="Normal"/>
        <w:widowControl w:val="false"/>
        <w:bidi w:val="0"/>
        <w:ind w:left="2160" w:right="2549" w:firstLine="720"/>
        <w:rPr/>
      </w:pPr>
      <w:r>
        <w:rPr/>
        <w:t xml:space="preserve">         </w:t>
      </w:r>
      <w:r>
        <w:rPr/>
        <w:t>Thomas Aquinas College</w:t>
      </w:r>
    </w:p>
    <w:p>
      <w:pPr>
        <w:pStyle w:val="Normal"/>
        <w:widowControl w:val="false"/>
        <w:bidi w:val="0"/>
        <w:spacing w:lineRule="exact" w:line="220" w:before="5" w:after="0"/>
        <w:ind w:left="0" w:right="0" w:hanging="0"/>
        <w:rPr>
          <w:rFonts w:ascii="Times New Roman" w:hAnsi="Times New Roman"/>
        </w:rPr>
      </w:pPr>
      <w:r>
        <w:rPr/>
      </w:r>
    </w:p>
    <w:p>
      <w:pPr>
        <w:pStyle w:val="Normal"/>
        <w:widowControl w:val="false"/>
        <w:bidi w:val="0"/>
        <w:ind w:left="3535" w:right="3613" w:hanging="0"/>
        <w:rPr/>
      </w:pPr>
      <w:r>
        <w:rPr/>
        <w:t>By Mr. Marcus Berquist</w:t>
      </w:r>
    </w:p>
    <w:p>
      <w:pPr>
        <w:pStyle w:val="Normal"/>
        <w:widowControl w:val="false"/>
        <w:bidi w:val="0"/>
        <w:spacing w:lineRule="exact" w:line="220" w:before="15" w:after="0"/>
        <w:ind w:left="0" w:right="0" w:hanging="0"/>
        <w:rPr>
          <w:rFonts w:ascii="Times New Roman" w:hAnsi="Times New Roman"/>
        </w:rPr>
      </w:pPr>
      <w:r>
        <w:rPr/>
      </w:r>
    </w:p>
    <w:p>
      <w:pPr>
        <w:pStyle w:val="Normal"/>
        <w:widowControl w:val="false"/>
        <w:bidi w:val="0"/>
        <w:ind w:left="3760" w:right="3778" w:hanging="0"/>
        <w:jc w:val="center"/>
        <w:rPr/>
      </w:pPr>
      <w:r>
        <w:rPr/>
        <w:t>September 13, 1985</w:t>
      </w:r>
    </w:p>
    <w:p>
      <w:pPr>
        <w:pStyle w:val="Normal"/>
        <w:widowControl w:val="false"/>
        <w:bidi w:val="0"/>
        <w:spacing w:lineRule="exact" w:line="120" w:before="7" w:after="0"/>
        <w:ind w:left="0" w:right="0" w:hanging="0"/>
        <w:rPr>
          <w:rFonts w:ascii="Times New Roman" w:hAnsi="Times New Roman"/>
        </w:rPr>
      </w:pPr>
      <w:r>
        <w:rPr/>
      </w:r>
    </w:p>
    <w:p>
      <w:pPr>
        <w:pStyle w:val="Normal"/>
        <w:widowControl w:val="false"/>
        <w:bidi w:val="0"/>
        <w:spacing w:lineRule="exact" w:line="200"/>
        <w:ind w:left="0" w:right="0" w:hanging="0"/>
        <w:rPr>
          <w:rFonts w:ascii="Times New Roman" w:hAnsi="Times New Roman"/>
        </w:rPr>
      </w:pPr>
      <w:r>
        <w:rPr/>
      </w:r>
    </w:p>
    <w:p>
      <w:pPr>
        <w:pStyle w:val="Normal"/>
        <w:widowControl w:val="false"/>
        <w:bidi w:val="0"/>
        <w:spacing w:lineRule="exact" w:line="200"/>
        <w:ind w:left="0" w:right="0" w:hanging="0"/>
        <w:rPr>
          <w:rFonts w:ascii="Times New Roman" w:hAnsi="Times New Roman"/>
        </w:rPr>
      </w:pPr>
      <w:r>
        <w:rPr/>
      </w:r>
    </w:p>
    <w:p>
      <w:pPr>
        <w:pStyle w:val="Normal"/>
        <w:widowControl w:val="false"/>
        <w:bidi w:val="0"/>
        <w:spacing w:lineRule="exact" w:line="200"/>
        <w:ind w:left="0" w:right="0" w:hanging="0"/>
        <w:rPr>
          <w:rFonts w:ascii="Times New Roman" w:hAnsi="Times New Roman"/>
        </w:rPr>
      </w:pPr>
      <w:r>
        <w:rPr/>
      </w:r>
    </w:p>
    <w:p>
      <w:pPr>
        <w:pStyle w:val="Normal"/>
        <w:widowControl w:val="false"/>
        <w:bidi w:val="0"/>
        <w:spacing w:lineRule="exact" w:line="200"/>
        <w:ind w:left="0" w:right="0" w:hanging="0"/>
        <w:rPr>
          <w:rFonts w:ascii="Times New Roman" w:hAnsi="Times New Roman"/>
        </w:rPr>
      </w:pPr>
      <w:r>
        <w:rPr/>
      </w:r>
    </w:p>
    <w:p>
      <w:pPr>
        <w:pStyle w:val="Normal"/>
        <w:widowControl w:val="false"/>
        <w:bidi w:val="0"/>
        <w:ind w:left="180" w:right="79" w:firstLine="663"/>
        <w:rPr/>
      </w:pPr>
      <w:r>
        <w:rPr/>
        <w:t>It’s been a tradition at the College since its beginning that the first lecture be given by a member of the faculty, and concern liberal education in some fundamental and general way. Over the years we have had a number of such topics.  For example, we've had lectures which considered the relationship of the Catholic faith to liberal education. We've had a lecture about the importance of the inferior disciplines; logic, grammar, mathematics. We discussed the importance those disciplines have for liberal education.  The  lecture last year had to do with the effect which the social condition of equality, a major characteristic of democracy, has upon  liberal education, in  particular, whether it  makes it more or less feasible than it would be under other circumstances.</w:t>
      </w:r>
    </w:p>
    <w:p>
      <w:pPr>
        <w:pStyle w:val="Normal"/>
        <w:widowControl w:val="false"/>
        <w:bidi w:val="0"/>
        <w:ind w:left="843" w:right="-20" w:hanging="0"/>
        <w:rPr/>
      </w:pPr>
      <w:r>
        <w:rPr/>
        <w:t>Our topic tonight is wonder and scepticism. This has general and fundamental bearing</w:t>
      </w:r>
    </w:p>
    <w:p>
      <w:pPr>
        <w:pStyle w:val="Normal"/>
        <w:widowControl w:val="false"/>
        <w:bidi w:val="0"/>
        <w:ind w:left="136" w:right="91" w:hanging="0"/>
        <w:rPr/>
      </w:pPr>
      <w:r>
        <w:rPr/>
        <w:t>on liberal education.  But this bearing may not be altogether clear, so I'd like to begin by indicating briefly what the connection is between liberal education and wonder, and what importance or bearing it has on liberal education.  I think that bearing will become clearer when we discuss, later in the lecture, the nature of wonder.</w:t>
      </w:r>
    </w:p>
    <w:p>
      <w:pPr>
        <w:pStyle w:val="Normal"/>
        <w:widowControl w:val="false"/>
        <w:bidi w:val="0"/>
        <w:spacing w:before="1" w:after="0"/>
        <w:ind w:left="136" w:right="82" w:firstLine="712"/>
        <w:rPr/>
      </w:pPr>
      <w:r>
        <w:rPr/>
        <w:t>So let's make a brief indication of how our topic tonight connects with liberal education in a fundamental and general way.  I’d like to propose two premises, which I will manifest. The first of these is that liberal education is ordered principally to philosophy. The second of these is that wonder is the beginning of philosophy.  From which it follows, of course, that wonder has an essential bearing on the very possibility of liberal education.</w:t>
      </w:r>
    </w:p>
    <w:p>
      <w:pPr>
        <w:pStyle w:val="Normal"/>
        <w:widowControl w:val="false"/>
        <w:bidi w:val="0"/>
        <w:spacing w:before="1" w:after="0"/>
        <w:ind w:left="140" w:right="66" w:firstLine="717"/>
        <w:rPr/>
      </w:pPr>
      <w:r>
        <w:rPr/>
        <w:t>Let's take the first of those premises, then, that liberal education is ordered to philosophy. Here, by "philosophy" I mean pretty much what the Pythagoreans originally meant, which fits with the etymology of the name itself. Nowadays, philosophy is thought of as a very particular discipline, divided off against the others. It's distinguished both from theology on the one hand, and natural science and mathematics on the other.  But that's not the sense the name had originally.  As most of you know, the word "philosophy" means "love of wisdom". There's an interesting story about how that name first came to be used, but we might leave that story for later, when it seems more appropriate.</w:t>
      </w:r>
    </w:p>
    <w:p>
      <w:pPr>
        <w:pStyle w:val="Normal"/>
        <w:widowControl w:val="false"/>
        <w:bidi w:val="0"/>
        <w:spacing w:before="70" w:after="0"/>
        <w:ind w:left="140" w:right="81" w:firstLine="580"/>
        <w:rPr/>
      </w:pPr>
      <w:r>
        <w:rPr/>
        <w:t xml:space="preserve">At any rate, when I say that liberal education is ordered to philosophy, I mean by "philosophy" what was meant in the original, unrestricted way in which it was understood by the Greeks, as the love of wisdom. According to that understanding, philosophy would include not only wisdom itself, but also those sciences which, although they are not themselves wisdom, are either preparatory for wisdom or, as well as being preparatory, participate somewhat in the same nature as wisdom. They are, as it were, particular and limited forms of wisdom. On this understanding, part of philosophy would be not only   the things that go by that name, but natural science itself, and such sciences as logic and mathematics, because these sciences are both preparatory for wisdom, and natural science in particular, though it is not wisdom simply speaking, partakes somewhat in the same nature as wisdom. They both have, as we’ll see later, an investigation of principles and causes.  One does indeed, in natural science, bring one’s </w:t>
      </w:r>
    </w:p>
    <w:p>
      <w:pPr>
        <w:pStyle w:val="Normal"/>
        <w:widowControl w:val="false"/>
        <w:bidi w:val="0"/>
        <w:spacing w:before="70" w:after="0"/>
        <w:ind w:left="0" w:right="81" w:hanging="0"/>
        <w:rPr>
          <w:rFonts w:ascii="Times New Roman" w:hAnsi="Times New Roman"/>
        </w:rPr>
      </w:pPr>
      <w:r>
        <w:rPr/>
      </w:r>
    </w:p>
    <w:p>
      <w:pPr>
        <w:pStyle w:val="Normal"/>
        <w:widowControl w:val="false"/>
        <w:bidi w:val="0"/>
        <w:spacing w:before="70" w:after="0"/>
        <w:ind w:left="140" w:right="81" w:hanging="0"/>
        <w:rPr/>
      </w:pPr>
      <w:r>
        <w:rPr/>
        <w:t xml:space="preserve">considerations back to certain principles that are first in that order. Philosophy in this sense would also include sacred doctrine. </w:t>
      </w:r>
      <w:r>
        <w:rPr>
          <w:rFonts w:cs="Arial"/>
        </w:rPr>
        <w:t xml:space="preserve">If </w:t>
      </w:r>
      <w:r>
        <w:rPr/>
        <w:t>we consider the word "wisdom", and that philosophy means the love of wisdom, we would see that   a true lover   of wisdom would be even more concerned with what God would reveal about himself.  That is more truly wisdom than any human science can possibly be.  Taken in  that sense,  the  philosophic life is not  something set off  against the  study of  theology, but, as the  name  itself would  imply, it would have  theology as its principal end.  So, in saying that liberal education is concerned with philosophy, I'm using the word "philosophy" in that unrestricted sense, simply meaning the love of wisdom.</w:t>
      </w:r>
    </w:p>
    <w:p>
      <w:pPr>
        <w:pStyle w:val="Normal"/>
        <w:widowControl w:val="false"/>
        <w:tabs>
          <w:tab w:val="clear" w:pos="720"/>
          <w:tab w:val="left" w:pos="9540" w:leader="none"/>
        </w:tabs>
        <w:bidi w:val="0"/>
        <w:ind w:left="180" w:right="-20" w:hanging="0"/>
        <w:rPr/>
      </w:pPr>
      <w:r>
        <w:rPr/>
        <w:t xml:space="preserve">        </w:t>
      </w:r>
      <w:r>
        <w:rPr/>
        <w:t>To further manifest that premise, one might argue like this.  The words "liberal education” mean, of course, the education of the free man.   But man is thought to be free for two reasons that are closely connected.  The free man is the one who is capable of governing himself, and who actually does govern himself and govern himself well.  Secondly, the free man is thought to live for his own sake, by which we do not mean that he is selfish, but that he lives within himself or has within himself the things that make life worth living. He doesn't simply live  as  the  instrument of  other men,  realizing some  good  which will  be found only  in  them. Such a man would be a slave. The free man, by contrast, is one who realizes within himself the good of human life.</w:t>
      </w:r>
    </w:p>
    <w:p>
      <w:pPr>
        <w:pStyle w:val="Normal"/>
        <w:widowControl w:val="false"/>
        <w:bidi w:val="0"/>
        <w:ind w:left="139" w:right="59" w:firstLine="711"/>
        <w:rPr/>
      </w:pPr>
      <w:r>
        <w:rPr/>
        <w:t>That  being the case, then liberal education will be concerned with  the kind of knowledge which would concern a free man,  both  as  regards making it  possible for   him  to govern himself, and  also,  perhaps even  more so, with the  kind of  knowledge that gives  life an intrinsic value. That could only be the kind of knowledge which is itself intrinsically valuable. This means that the free man, or he who aspires to be free, must be a lover of wisdom.  By wisdom we mean, most basically, perfection of knowledge. Wisdom is certainly knowledge, but not all knowledge is wisdom.  Wisdom  is that  knowledge which we conceive from the  first to be the  most  perfect kind of  knowledge, but  which  is most  perfect in  the  nature of  knowledge itself.</w:t>
      </w:r>
    </w:p>
    <w:p>
      <w:pPr>
        <w:pStyle w:val="Normal"/>
        <w:widowControl w:val="false"/>
        <w:bidi w:val="0"/>
        <w:spacing w:before="7" w:after="0"/>
        <w:ind w:left="153" w:right="64" w:firstLine="711"/>
        <w:rPr/>
      </w:pPr>
      <w:r>
        <w:rPr/>
        <w:t xml:space="preserve">One might say not all knowledge is equally knowledge. The use of the word wisdom, as distinguished from other forms of knowledge, indicates our awareness of this fact. Aristotle, in the </w:t>
      </w:r>
      <w:r>
        <w:rPr>
          <w:i/>
          <w:iCs/>
        </w:rPr>
        <w:t>Metaphysics</w:t>
      </w:r>
      <w:r>
        <w:rPr>
          <w:iCs/>
        </w:rPr>
        <w:t xml:space="preserve">, </w:t>
      </w:r>
      <w:r>
        <w:rPr/>
        <w:t>has a somewhat extended discussion of this  at the beginning, but even  when stated right out, it's fairly clear, that the best type  of knowledge is the  knowledge of  the causes and  the  principles of  things.  Therefore the best type of knowledge absolutely would   be the knowledge of   the   first principles; the   causes   and   principles of all   the   other causes and principles.  That would be the reflection of the proposition that not all knowledge is equally knowledge, that is to say, not all causes are equally causes.  Some causes are causes of other causes.   We might say that knowledge of that kind, namely knowledge of the first causes, concerns the things which are most worth knowing in themselves.</w:t>
      </w:r>
    </w:p>
    <w:p>
      <w:pPr>
        <w:pStyle w:val="Normal"/>
        <w:widowControl w:val="false"/>
        <w:bidi w:val="0"/>
        <w:ind w:left="180" w:right="-20" w:firstLine="688"/>
        <w:rPr/>
      </w:pPr>
      <w:r>
        <w:rPr/>
        <w:t>With that in mind, perhaps the proposition I started out with is now more intelligible-</w:t>
        <w:softHyphen/>
        <w:t>that liberal education, the  education of  a free man,  will  be concerned principally  with the pursuit of  wisdom, because wisdom is that  knowledge which is most intrinsically valuable, and that's the  kind of  knowledge that makes  life worth living.</w:t>
      </w:r>
    </w:p>
    <w:p>
      <w:pPr>
        <w:pStyle w:val="Normal"/>
        <w:widowControl w:val="false"/>
        <w:bidi w:val="0"/>
        <w:spacing w:before="4" w:after="0"/>
        <w:ind w:left="153" w:right="53" w:firstLine="715"/>
        <w:rPr/>
      </w:pPr>
      <w:r>
        <w:rPr/>
        <w:t>The  second premise, that wonder is the  beginning of  philosophy, or more  exactly, that it is the  desire or the  passion which gives  rise  to the  philosophic life, should become  clearer in the  lecture which follows.  But  for  now  I would  like  to give  some  preliminary indication  to make  that proposition more  intelligible.</w:t>
      </w:r>
    </w:p>
    <w:p>
      <w:pPr>
        <w:pStyle w:val="Normal"/>
        <w:widowControl w:val="false"/>
        <w:bidi w:val="0"/>
        <w:spacing w:before="14" w:after="0"/>
        <w:ind w:left="153" w:right="53" w:firstLine="715"/>
        <w:rPr/>
      </w:pPr>
      <w:r>
        <w:rPr/>
        <w:t xml:space="preserve">First of all,  from authority, Aristotle remarks at  the  beginning of  the  </w:t>
      </w:r>
      <w:r>
        <w:rPr>
          <w:i/>
          <w:iCs/>
        </w:rPr>
        <w:t>Metaphysics</w:t>
      </w:r>
      <w:r>
        <w:rPr>
          <w:iCs/>
        </w:rPr>
        <w:t xml:space="preserve"> </w:t>
      </w:r>
      <w:r>
        <w:rPr/>
        <w:t>that it was from wonder that men first began  and  now  begin  to philosophize.  It's  not  a particular cause  that led  some  philosophers at  some  time, but  all  philosophers at  all  times  have  been  led to philosophize by that  passion.</w:t>
      </w:r>
    </w:p>
    <w:p>
      <w:pPr>
        <w:pStyle w:val="Normal"/>
        <w:widowControl w:val="false"/>
        <w:bidi w:val="0"/>
        <w:spacing w:before="1" w:after="0"/>
        <w:ind w:left="153" w:right="-20" w:firstLine="567"/>
        <w:rPr/>
      </w:pPr>
      <w:r>
        <w:rPr/>
        <w:t xml:space="preserve">The second way I would manifest it is with an anecdote. I gave a lecture on this topic about </w:t>
      </w:r>
    </w:p>
    <w:p>
      <w:pPr>
        <w:pStyle w:val="Normal"/>
        <w:widowControl w:val="false"/>
        <w:bidi w:val="0"/>
        <w:spacing w:before="1" w:after="0"/>
        <w:ind w:left="153" w:right="-20" w:firstLine="567"/>
        <w:rPr>
          <w:rFonts w:ascii="Times New Roman" w:hAnsi="Times New Roman"/>
        </w:rPr>
      </w:pPr>
      <w:r>
        <w:rPr/>
      </w:r>
    </w:p>
    <w:p>
      <w:pPr>
        <w:pStyle w:val="Normal"/>
        <w:widowControl w:val="false"/>
        <w:bidi w:val="0"/>
        <w:spacing w:before="1" w:after="0"/>
        <w:ind w:left="153" w:right="-20" w:firstLine="567"/>
        <w:rPr>
          <w:rFonts w:ascii="Times New Roman" w:hAnsi="Times New Roman"/>
        </w:rPr>
      </w:pPr>
      <w:r>
        <w:rPr/>
      </w:r>
    </w:p>
    <w:p>
      <w:pPr>
        <w:pStyle w:val="Normal"/>
        <w:widowControl w:val="false"/>
        <w:bidi w:val="0"/>
        <w:spacing w:before="1" w:after="0"/>
        <w:ind w:left="153" w:right="-20" w:firstLine="27"/>
        <w:rPr/>
      </w:pPr>
      <w:r>
        <w:rPr/>
        <w:t xml:space="preserve">five or six years ago, to a group at the Claremont Colleges.  As I was driving over there, entering the campus, I was still trying to think of an appropriate beginning to the lecture. As I drove by the gates of Pomona College I noticed an inscription on the gate.  I sort of half read it, and I couldn't believe my eyes.  So I stopped the car, turned around and drove back, got out and read the inscription more carefully, and wrote it down.  This is what it said:  “Let only the eager, </w:t>
      </w:r>
    </w:p>
    <w:p>
      <w:pPr>
        <w:pStyle w:val="Normal"/>
        <w:widowControl w:val="false"/>
        <w:bidi w:val="0"/>
        <w:spacing w:before="1" w:after="0"/>
        <w:ind w:left="180" w:right="-20" w:hanging="0"/>
        <w:rPr/>
      </w:pPr>
      <w:r>
        <w:rPr/>
        <w:t>the thoughtful and the attentive enter here.”  I considered that  an excellent omen, and a good beginning because,  as you'll  see in what  follows,  those three  things  are elements of the passion  of  wonder.   The  founder of  that  college,  whose  words  were  written on  that  gate, understood the critical importance of wonder  to the course  of liberal studies which  would  be pursued in the college.  She put it on the gate that you shouldn't enter until you already had that particular attitude. So it was not something that  she expected to come out  of  the course of study  there, but was presupposed to it, and necessary  beforehand, to such an extent that  you shouldn't even  pass through the gate  without already being  a man of  that  disposition.   From this you could divine, or rather conclude, that Pomona College was founded a long time ago.</w:t>
      </w:r>
    </w:p>
    <w:p>
      <w:pPr>
        <w:pStyle w:val="Normal"/>
        <w:widowControl w:val="false"/>
        <w:bidi w:val="0"/>
        <w:ind w:left="180" w:right="-20" w:firstLine="540"/>
        <w:rPr/>
      </w:pPr>
      <w:r>
        <w:rPr/>
        <w:t xml:space="preserve">The third indication is my own experience, and that of my friends, and the experience of the race as it has been told by those who went before us.  Those of  us who went  to school, not for  some extrinsic reason  (like  preparing for a career, or because our  parents sent  us, or to avoid  the draft, or whatever), but  who went  to school for  the education itself, were moved  by wonder. Wonder wasn’t a thing with which we were provided or which we were to attain.  </w:t>
      </w:r>
      <w:r>
        <w:rPr>
          <w:rFonts w:cs="Arial"/>
        </w:rPr>
        <w:t xml:space="preserve">It </w:t>
      </w:r>
      <w:r>
        <w:rPr/>
        <w:t>arose  spontaneously, and  with  surprise, from  our  experience of  things, and  moved  us to do other  things  that  we had  never  imagined beforehand.  We were at the beginning of a new life, a life of study and reflection.</w:t>
      </w:r>
    </w:p>
    <w:p>
      <w:pPr>
        <w:pStyle w:val="Normal"/>
        <w:widowControl w:val="false"/>
        <w:bidi w:val="0"/>
        <w:ind w:left="139" w:right="-20" w:firstLine="581"/>
        <w:rPr/>
      </w:pPr>
      <w:r>
        <w:rPr/>
        <w:t>I think the critical importance of wonder for   the philosophic life might   also be illustrated in advance by a likeness. Perhaps all of us, especially those of us who are somewhat older, have experienced the difficulty of explaining something to someone where who lacks the experience that would be necessary to understand the explanation.  We all know this is true with respect to children. There are a great many things about which we should  be silent  in the presence  of  children, or  we should  simply  tell  them,  for  they  do not  have  at  this  point  the experience which  would  make an explanation intelligible.</w:t>
      </w:r>
    </w:p>
    <w:p>
      <w:pPr>
        <w:pStyle w:val="Normal"/>
        <w:widowControl w:val="false"/>
        <w:bidi w:val="0"/>
        <w:spacing w:before="3" w:after="0"/>
        <w:ind w:left="148" w:right="49" w:firstLine="572"/>
        <w:rPr/>
      </w:pPr>
      <w:r>
        <w:rPr/>
        <w:t>This difficulty shows up elsewhere, too, even among those who are grown up.  Imagine, for  example, trying to explain the sacrament of penance  to a man who has no sense of sin, no feelings of guilt  or remorse  for  anything he's ever  done,  and  no thought that  he may have  to render an account to God for  the way he's led his life.  I think any attempt to explain penance to such  a man would  be doomed  to failure, because  he lacks  the experience that  would  make the  existence of such  a sacrament intelligible.  You might compare the example C. S. Lewis gives of his experience in trying to explain the truths of the faith to modern nonbelievers.  He said  he found them  very  different from  the  pagans  when  you read  about  them,  because  they had  no sense  of  sin,  and  therefore no sense of  the  need  for  redemption, so that  the  idea  of redemption (which  would  be good news to man) was very alien  to them.  Whereas to the pagans, who were very  much concerned with  their  guilt  and  with  the  punishment in the next  life  for the  bad  things  done  in  this  life, the  Gospel  was indeed  good  news.   There's a way out.   For modern man, if it is anything, the Gospel is bad news.</w:t>
      </w:r>
    </w:p>
    <w:p>
      <w:pPr>
        <w:pStyle w:val="Normal"/>
        <w:widowControl w:val="false"/>
        <w:bidi w:val="0"/>
        <w:spacing w:before="1" w:after="0"/>
        <w:ind w:left="153" w:right="45" w:firstLine="715"/>
        <w:rPr/>
      </w:pPr>
      <w:r>
        <w:rPr/>
        <w:t xml:space="preserve">I think a situation similar to this one obtains with respect to philosophy. I've frequently been asked through the years, as I meet people, what I do for a living. I say "I teach".  And they ask me what I teach.   Then I hesitate.  Finally, I say "I teach philosophy", and then I hope they won’t say anything more.  Usually, they don't, but sometimes they do, and they say "What's philosophy?"   Then  I  rejoinder, more  sanguine, by  trying to  give  an  explanation of  what philosophy is. And I think the things I said were true and basically right. They were formally </w:t>
      </w:r>
    </w:p>
    <w:p>
      <w:pPr>
        <w:pStyle w:val="Normal"/>
        <w:widowControl w:val="false"/>
        <w:bidi w:val="0"/>
        <w:spacing w:before="1" w:after="0"/>
        <w:ind w:left="153" w:right="45" w:firstLine="715"/>
        <w:rPr>
          <w:rFonts w:ascii="Times New Roman" w:hAnsi="Times New Roman"/>
        </w:rPr>
      </w:pPr>
      <w:r>
        <w:rPr/>
      </w:r>
    </w:p>
    <w:p>
      <w:pPr>
        <w:pStyle w:val="Normal"/>
        <w:widowControl w:val="false"/>
        <w:bidi w:val="0"/>
        <w:spacing w:before="1" w:after="0"/>
        <w:ind w:left="153" w:right="45" w:firstLine="715"/>
        <w:rPr>
          <w:rFonts w:ascii="Times New Roman" w:hAnsi="Times New Roman"/>
        </w:rPr>
      </w:pPr>
      <w:r>
        <w:rPr/>
      </w:r>
    </w:p>
    <w:p>
      <w:pPr>
        <w:pStyle w:val="Normal"/>
        <w:widowControl w:val="false"/>
        <w:bidi w:val="0"/>
        <w:spacing w:before="1" w:after="0"/>
        <w:ind w:left="153" w:right="45" w:firstLine="27"/>
        <w:rPr>
          <w:rFonts w:ascii="Times New Roman" w:hAnsi="Times New Roman"/>
        </w:rPr>
      </w:pPr>
      <w:r>
        <w:rPr/>
      </w:r>
    </w:p>
    <w:p>
      <w:pPr>
        <w:pStyle w:val="Normal"/>
        <w:widowControl w:val="false"/>
        <w:bidi w:val="0"/>
        <w:spacing w:before="1" w:after="0"/>
        <w:ind w:left="153" w:right="45" w:firstLine="27"/>
        <w:rPr/>
      </w:pPr>
      <w:r>
        <w:rPr/>
        <w:t>correct.  But, almost without exception (in fact, without any exception that I can remember), the answer clearly meant nothing to the individual to whom I was speaking. For many years, in my humility, I concluded that the fault was entirely my own.  But now that I'm older, and have done   this many times, I don't think the blame is entirely mine, perhaps not even principally mine, but it is because the person to whom I was speaking had never had the experience that would make even a true and basic answer intelligible to him.  In a word, he had enough to have a difficulty, and to realize there is more to know about this object than he already knows.  He is partly a knower, and partly ignorant.  And in a certain sense his ignorance is based upon his knowledge.  He knows enough to know that he’s ignorant, and knows enough to focus that ignorance, to focus on where that ignorance is.</w:t>
      </w:r>
    </w:p>
    <w:p>
      <w:pPr>
        <w:pStyle w:val="Normal"/>
        <w:widowControl w:val="false"/>
        <w:bidi w:val="0"/>
        <w:ind w:left="118" w:right="-20" w:firstLine="602"/>
        <w:rPr/>
      </w:pPr>
      <w:r>
        <w:rPr/>
        <w:t>But what is this something more which a man who wonders has to know?  What is his ignorance in particular?  St. Thomas makes two suggestions, which we will discuss at some length.  What's characteristic of the man who wonders is that he's ignorant of the reason why or the cause of something even though he recognizes the fact. The second thing St. Thomas says, which is related to the first, is that when a man is induced to wonder about an object he somehow knows, it turns out to be different from what he had expected, from what he would suppose it to be from what he already knows. He is surprised, even shocked, by the way the object turns out to be.</w:t>
      </w:r>
    </w:p>
    <w:p>
      <w:pPr>
        <w:pStyle w:val="Normal"/>
        <w:widowControl w:val="false"/>
        <w:bidi w:val="0"/>
        <w:ind w:left="118" w:right="-20" w:firstLine="602"/>
        <w:rPr/>
      </w:pPr>
      <w:r>
        <w:rPr/>
        <w:t xml:space="preserve">Let's manifest this briefly. We shall manifest both these points together, sometimes more one, sometimes more the other. Think upon the way we use speech, say, the sentence "I wonder". The ordinary and typical completion of that sentence is "I wonder </w:t>
      </w:r>
      <w:r>
        <w:rPr>
          <w:iCs/>
        </w:rPr>
        <w:t xml:space="preserve">why."  </w:t>
      </w:r>
      <w:r>
        <w:rPr/>
        <w:t xml:space="preserve">That's not the only way to complete it--"I wonder whether", "I wonder where", "I wonder when".   But the most typical complement or follow-up to "I wonder" is "why".  In speech, then, we have an indication that the proper object of wonder is the cause or the why of things.  We shall see the outcome of this by talking about the rational connection between those two points. When are we moved to ask the question "why"?   When are we aroused from our “dogmatic slumber", as Kant would say?   Wouldn't it have to do with an object we already know?   </w:t>
      </w:r>
      <w:r>
        <w:rPr>
          <w:rFonts w:cs="Arial"/>
        </w:rPr>
        <w:t xml:space="preserve">It </w:t>
      </w:r>
      <w:r>
        <w:rPr/>
        <w:t>seems  that so long  as it's the way  we expect it  to be, it  is as we think it  should be and  even  as we think it  must  be, so that it seems  no account of  the  why  is necessary.  Aristotle remarks, in the Metaphysics</w:t>
      </w:r>
      <w:r>
        <w:rPr>
          <w:iCs/>
        </w:rPr>
        <w:t xml:space="preserve">, </w:t>
      </w:r>
      <w:r>
        <w:rPr/>
        <w:t>that   the customary seems self-evident.  What we see over and over again seems to be something self</w:t>
        <w:softHyphen/>
        <w:t xml:space="preserve"> evidently true.   And so it seems to be beyond the need of any explanation.   Also in the </w:t>
      </w:r>
      <w:r>
        <w:rPr>
          <w:i/>
          <w:iCs/>
        </w:rPr>
        <w:t>Metaphysics</w:t>
      </w:r>
      <w:r>
        <w:rPr>
          <w:iCs/>
        </w:rPr>
        <w:t xml:space="preserve">, </w:t>
      </w:r>
      <w:r>
        <w:rPr/>
        <w:t>he remarks on the fact that philosophers tend to think that what always is has a sufficient explanation just in the fact that it always is.  But  then  we are  surprised when  the object turns out  not  to be the  way  we expected it, not  the  way  we are  inclined to think about it from our  custom. We become aware of our ignorance, and we become aware of where we are ignorant.</w:t>
      </w:r>
    </w:p>
    <w:p>
      <w:pPr>
        <w:pStyle w:val="Normal"/>
        <w:widowControl w:val="false"/>
        <w:bidi w:val="0"/>
        <w:ind w:left="151" w:right="84" w:firstLine="711"/>
        <w:rPr/>
      </w:pPr>
      <w:r>
        <w:rPr/>
        <w:t xml:space="preserve">The final way I can manifest this is from examples.  Let us take an example from mathematics. This is an example which Aristotle gives; the discovery of the incommensurables. This is not what men would have supposed.   The   Pythagoreans who first discovered the incommensurability of the diagonal with the side of a square were amazed.  There's even a story to the effect that the discoverer was buried alive. </w:t>
      </w:r>
      <w:r>
        <w:rPr>
          <w:rFonts w:cs="Arial"/>
        </w:rPr>
        <w:t xml:space="preserve">It </w:t>
      </w:r>
      <w:r>
        <w:rPr/>
        <w:t>was a shocking discovery. But it was also the occasion for wonder. They became aware of the fact that ratio was not the same thing as numerical ratio.  What  is first and  most  known to us in  ratios are  the  numerical ones:   one to two,  two  to three, three to four, and  so on,  which are  exhibited in  musical tones.   But  they realized that here  you have  ratio and  proportion which could  not  be so expressed, and  yet there was  ratio.  As  the  side  of  this  square is  to  its  diagonal, so  is  the  side  of  that square to  its diagonal. That may  not  be self-evident, but  it's  fairly certain on  the  face of  it  that  that's the case.</w:t>
      </w:r>
    </w:p>
    <w:p>
      <w:pPr>
        <w:pStyle w:val="Normal"/>
        <w:widowControl w:val="false"/>
        <w:bidi w:val="0"/>
        <w:spacing w:lineRule="auto" w:line="235"/>
        <w:ind w:left="165" w:right="64" w:firstLine="711"/>
        <w:jc w:val="both"/>
        <w:rPr/>
      </w:pPr>
      <w:r>
        <w:rPr/>
        <w:t xml:space="preserve">In investigating this question, they were led to ask the question "Why?"  The  answer to that  question  is   given  in   Euclid,  where  we  see   that  whenever  two   straight  lines are </w:t>
      </w:r>
    </w:p>
    <w:p>
      <w:pPr>
        <w:pStyle w:val="Normal"/>
        <w:widowControl w:val="false"/>
        <w:bidi w:val="0"/>
        <w:spacing w:lineRule="auto" w:line="235"/>
        <w:ind w:left="165" w:right="64" w:firstLine="711"/>
        <w:jc w:val="both"/>
        <w:rPr>
          <w:rFonts w:ascii="Times New Roman" w:hAnsi="Times New Roman"/>
        </w:rPr>
      </w:pPr>
      <w:r>
        <w:rPr/>
      </w:r>
    </w:p>
    <w:p>
      <w:pPr>
        <w:pStyle w:val="Normal"/>
        <w:widowControl w:val="false"/>
        <w:bidi w:val="0"/>
        <w:spacing w:lineRule="auto" w:line="235"/>
        <w:ind w:left="165" w:right="64" w:firstLine="711"/>
        <w:jc w:val="both"/>
        <w:rPr>
          <w:rFonts w:ascii="Times New Roman" w:hAnsi="Times New Roman"/>
        </w:rPr>
      </w:pPr>
      <w:r>
        <w:rPr/>
      </w:r>
    </w:p>
    <w:p>
      <w:pPr>
        <w:pStyle w:val="Normal"/>
        <w:widowControl w:val="false"/>
        <w:bidi w:val="0"/>
        <w:spacing w:lineRule="auto" w:line="235"/>
        <w:ind w:left="165" w:right="64" w:firstLine="15"/>
        <w:jc w:val="both"/>
        <w:rPr/>
      </w:pPr>
      <w:r>
        <w:rPr/>
        <w:t xml:space="preserve">commensurable, it  is  necessary that  the  squares upon   them   have   the   ratio of  two  square numbers.  But there can be and there are squares in other ratios.  But every square has a side. So it is not possible that every straight line be commensurable with every other straight line. This  led  to another doctrine, too:  the doctrine of ratio and  proportion which you find in Book V of the </w:t>
      </w:r>
      <w:r>
        <w:rPr>
          <w:iCs/>
        </w:rPr>
        <w:t xml:space="preserve">Elements, </w:t>
      </w:r>
      <w:r>
        <w:rPr/>
        <w:t>which applies  to  magnitude, a  doctrine  which  would never  have   been discovered had  the  Pythagoreans not  received the  shock  which they  received at  the  discovery of  the  incommensurables. This also  makes  one aware of  the  fact that there is a fundamental difference  between number and  magnitude, that   the  principles of  the  one  cannot  simply be collapsed into the  principles of  the  other.</w:t>
      </w:r>
    </w:p>
    <w:p>
      <w:pPr>
        <w:pStyle w:val="Normal"/>
        <w:widowControl w:val="false"/>
        <w:tabs>
          <w:tab w:val="clear" w:pos="720"/>
          <w:tab w:val="left" w:pos="6020" w:leader="none"/>
        </w:tabs>
        <w:bidi w:val="0"/>
        <w:spacing w:lineRule="exact" w:line="223"/>
        <w:ind w:left="824" w:right="-20" w:hanging="0"/>
        <w:rPr/>
      </w:pPr>
      <w:r>
        <w:rPr>
          <w:highlight w:val="red"/>
        </w:rPr>
        <w:t>never had  the  experience of  wonder.</w:t>
      </w:r>
    </w:p>
    <w:p>
      <w:pPr>
        <w:pStyle w:val="Normal"/>
        <w:widowControl w:val="false"/>
        <w:tabs>
          <w:tab w:val="clear" w:pos="720"/>
          <w:tab w:val="left" w:pos="6020" w:leader="none"/>
        </w:tabs>
        <w:bidi w:val="0"/>
        <w:ind w:left="0" w:right="-20" w:hanging="0"/>
        <w:rPr/>
      </w:pPr>
      <w:r>
        <w:rPr/>
        <w:t xml:space="preserve">           </w:t>
      </w:r>
      <w:r>
        <w:rPr/>
        <w:t>I think there are many examples like that, too.  Certain kinds of knowledge are</w:t>
      </w:r>
    </w:p>
    <w:p>
      <w:pPr>
        <w:pStyle w:val="Normal"/>
        <w:widowControl w:val="false"/>
        <w:bidi w:val="0"/>
        <w:ind w:left="115" w:right="101" w:hanging="0"/>
        <w:rPr/>
      </w:pPr>
      <w:r>
        <w:rPr/>
        <w:t>intrinsically desirable.  Therefore the questions that concern that sort of knowledge are intrinsically interesting. If the person is not interested in the question, there's a sense in which there is  nothing you  can do to make him interested, because any  fuller explanation of  the difficulty or  the  question will  not  have  meaning to it  unless the  person, from the  start, feels the  importance of  the  question.  You are fighting, it often seems, a losing battle.  Aristotle makes a somewhat similar observation with respect to the virtues and the vices in the beginning of his Ethics</w:t>
      </w:r>
      <w:r>
        <w:rPr>
          <w:iCs/>
        </w:rPr>
        <w:t xml:space="preserve">.  </w:t>
      </w:r>
      <w:r>
        <w:rPr/>
        <w:t xml:space="preserve">He points out  that  an  individual who  has  not  been  brought up  well  does  not see the  fact that it  is good  to strive to be virtuous, to be temperate, to be brave, to be  just.   He is not going to profit from ethical doctrine, and he says even further that he won’t understand it. </w:t>
        <w:tab/>
        <w:t>The   reason, it  seems   to  me,  is  exactly the  same,   that there is  an  experience  which  is necessary to make  ethical discussion intelligible, and  that's the experience of living a good life. Maybe  not  living a perfect life, but  living a life where you are  trying, day  by day, to be good, according to your life, and  where you see that certain basic things are  right and  other things are wrong, without being able to give much of an account of them.</w:t>
      </w:r>
    </w:p>
    <w:p>
      <w:pPr>
        <w:pStyle w:val="Normal"/>
        <w:widowControl w:val="false"/>
        <w:bidi w:val="0"/>
        <w:ind w:left="847" w:right="-20" w:hanging="0"/>
        <w:rPr/>
      </w:pPr>
      <w:r>
        <w:rPr/>
        <w:t>That, then, gives a kind of preliminary indication of the importance of wonder for the</w:t>
      </w:r>
    </w:p>
    <w:p>
      <w:pPr>
        <w:pStyle w:val="Normal"/>
        <w:widowControl w:val="false"/>
        <w:bidi w:val="0"/>
        <w:ind w:left="139" w:right="74" w:hanging="0"/>
        <w:rPr/>
      </w:pPr>
      <w:r>
        <w:rPr/>
        <w:t xml:space="preserve">philosophic life. I hope it will  become  clearer in what  follows that this  passion we call  wonder is a prerequisite to the  philosophic life of such  importance that philosophic life does  not exist without it.  There is no other road into it.  We might, then, conclude our introduction by defining philosophy as the way of life that arises from wonder.  That's not a very perfect definition, but  </w:t>
      </w:r>
      <w:r>
        <w:rPr>
          <w:rFonts w:cs="Arial"/>
        </w:rPr>
        <w:t xml:space="preserve">it </w:t>
      </w:r>
      <w:r>
        <w:rPr/>
        <w:t>has  the  advantage of  starting with  what is more  known to us, at  least  more known to those of us who are indeed educable. We've all experienced the passion. We can't see at this point what it's going to lead to with any great precision, but we do have the passion and therefore we have the beginning, and therefore we have the gate of the road into philosophy. So in what follows, we hope to get a better understanding of philosophy, and therefore of liberal education, by an account of wonder, which is the distinctive origin of such a way of life in us.</w:t>
      </w:r>
    </w:p>
    <w:p>
      <w:pPr>
        <w:pStyle w:val="Normal"/>
        <w:widowControl w:val="false"/>
        <w:bidi w:val="0"/>
        <w:ind w:left="139" w:right="71" w:firstLine="581"/>
        <w:rPr/>
      </w:pPr>
      <w:r>
        <w:rPr/>
        <w:t>Let's turn, then, to our topic, wonder and scepticism. The plan of the discussion is this.   We are going to start by analyzing wonder--by distinguishing its various elements.  Second, we will speak of its contrary, which is scepticism.  For a thing becomes clearer when put next to its contrary. Finally, we will  briefly compare and  contrast wonder and  scepticism on the  basis of what has  been  said  in  the  discussion of  each  one.</w:t>
      </w:r>
    </w:p>
    <w:p>
      <w:pPr>
        <w:pStyle w:val="Normal"/>
        <w:widowControl w:val="false"/>
        <w:bidi w:val="0"/>
        <w:spacing w:before="8" w:after="0"/>
        <w:ind w:left="148" w:right="59" w:firstLine="718"/>
        <w:jc w:val="both"/>
        <w:rPr/>
      </w:pPr>
      <w:r>
        <w:rPr/>
        <w:t>Now it might seem surprising at the start that I have named scepticism as the contrary of wonder.  The opposite of scepticism, as the sceptics say, is dogmatism, which seems quite different from wonder, and even opposed to it.  But further, both  the  sceptic and  the  man  of wonder are  aware of  their ignorance, and  of  the difficulties that are  inherent in the  quest  for knowledge. They are both men who ask questions and pursue those questions. So, at first sight, we may be struck more by the resemblances between wonder and scepticism than we are by the differences. The truth is, however, that wonder and scepticism are deeply opposed. The reason why their opposition is not apparent is that each of these is a complex passion, involving many elements. Until those elements have been distinguished, their essential opposition will not become clear.</w:t>
      </w:r>
    </w:p>
    <w:p>
      <w:pPr>
        <w:pStyle w:val="Normal"/>
        <w:widowControl w:val="false"/>
        <w:bidi w:val="0"/>
        <w:spacing w:before="3" w:after="0"/>
        <w:ind w:left="158" w:right="58" w:firstLine="720"/>
        <w:jc w:val="both"/>
        <w:rPr/>
      </w:pPr>
      <w:r>
        <w:rPr/>
        <w:t xml:space="preserve">So let's proceed, firstly, to wonder. I think the first and most evident element of wonder is ignorance.  A man who wonders is ignorant.  But there’s more to that.  He is aware of his ignorance, and not just of his ignorance in general, but of his ignorance of some specific thing. We all know from general experience that there are many things of which we are ignorant, but we are not, by that very fact, aware of each particular thing of which we are ignorant.  The man of wonder has a specific focus for his question, a specific area where he is aware of the ignorance in himself. He’s ignorant, and he’s aware of his ignorance. Yet, of course, </w:t>
      </w:r>
      <w:r>
        <w:rPr>
          <w:rFonts w:cs="Arial"/>
        </w:rPr>
        <w:t xml:space="preserve">it </w:t>
      </w:r>
      <w:r>
        <w:rPr/>
        <w:t xml:space="preserve">is not total ignorance. </w:t>
      </w:r>
      <w:r>
        <w:rPr>
          <w:rFonts w:cs="Arial"/>
        </w:rPr>
        <w:t xml:space="preserve">It </w:t>
      </w:r>
      <w:r>
        <w:rPr/>
        <w:t xml:space="preserve">is ignorance of his object in part, but not as a whole.  This is clear from the fact that he knows it enough to name it.  He knows, indeed, that it is, that it’s a fact. </w:t>
      </w:r>
      <w:r>
        <w:rPr>
          <w:highlight w:val="red"/>
        </w:rPr>
        <w:t>He knows</w:t>
      </w:r>
    </w:p>
    <w:p>
      <w:pPr>
        <w:pStyle w:val="Normal"/>
        <w:widowControl w:val="false"/>
        <w:bidi w:val="0"/>
        <w:spacing w:before="3" w:after="0"/>
        <w:ind w:left="158" w:right="58" w:firstLine="562"/>
        <w:rPr/>
      </w:pPr>
      <w:r>
        <w:rPr/>
        <w:t>So here’s a case where wonder is the beginning of philosophy. It arises from an awareness of one’s ignorance, in which one has been shocked by something that has turned out to be quite different from what one has expected.</w:t>
      </w:r>
    </w:p>
    <w:p>
      <w:pPr>
        <w:pStyle w:val="Normal"/>
        <w:widowControl w:val="false"/>
        <w:bidi w:val="0"/>
        <w:ind w:left="0" w:right="-20" w:firstLine="720"/>
        <w:rPr/>
      </w:pPr>
      <w:r>
        <w:rPr/>
        <w:t>Another example, from natural science, is the familiar example of the paradoxes of</w:t>
      </w:r>
    </w:p>
    <w:p>
      <w:pPr>
        <w:pStyle w:val="Normal"/>
        <w:widowControl w:val="false"/>
        <w:bidi w:val="0"/>
        <w:spacing w:before="2" w:after="0"/>
        <w:ind w:left="113" w:right="88" w:firstLine="5"/>
        <w:rPr/>
      </w:pPr>
      <w:r>
        <w:rPr/>
        <w:t>Zeno, which most people have heard in one form or another.  On the basis of our ordinary experience, we tend to draw the conclusion that before you can go all the way, you have to go half the way.  Zeno picked up on that thought, and propounded the following paradox. He said, "If that's true, that you have to go half the way before you go all the way, then after you've gone half the way, you have to go half the remainder and half the remainder and half the remainder. And since the continuum is infinitely divisible, it is impossible for you to come to the end of all those halves, and therefore it is impossible for a moving thing to cover a distance."</w:t>
      </w:r>
    </w:p>
    <w:p>
      <w:pPr>
        <w:pStyle w:val="Normal"/>
        <w:widowControl w:val="false"/>
        <w:bidi w:val="0"/>
        <w:ind w:left="843" w:right="-20" w:hanging="0"/>
        <w:rPr/>
      </w:pPr>
      <w:r>
        <w:rPr/>
        <w:t>How should one react to such a paradox?  It would certainly be a sign of intellectual</w:t>
      </w:r>
    </w:p>
    <w:p>
      <w:pPr>
        <w:pStyle w:val="Normal"/>
        <w:widowControl w:val="false"/>
        <w:bidi w:val="0"/>
        <w:ind w:left="127" w:right="78" w:hanging="0"/>
        <w:rPr/>
      </w:pPr>
      <w:r>
        <w:rPr/>
        <w:t xml:space="preserve">weakness to conclude that there is no such thing as motion, because motion is an evident fact of experience. What one should conclude, if he cannot resolve that paradox (and no one can at first sight), is that he is ignorant of the nature of motion, and that on the basis of that ignorance he has made certain assumptions about motion that cannot be true, even though he concludes this from the most easy and obvious observations anybody could make. You obviously have to go half the way before you go all the way.  So one is led to realize that motion needs to be defined, that knowing motion well enough to name it is not the same as knowing what motion is essentially. The whole doctrine of Aristotle's </w:t>
      </w:r>
      <w:r>
        <w:rPr>
          <w:iCs/>
        </w:rPr>
        <w:t xml:space="preserve">Physics </w:t>
      </w:r>
      <w:r>
        <w:rPr/>
        <w:t>is based upon the realization of that fact.</w:t>
      </w:r>
    </w:p>
    <w:p>
      <w:pPr>
        <w:pStyle w:val="Normal"/>
        <w:widowControl w:val="false"/>
        <w:bidi w:val="0"/>
        <w:spacing w:lineRule="exact" w:line="230"/>
        <w:ind w:left="852" w:right="-20" w:hanging="0"/>
        <w:rPr/>
      </w:pPr>
      <w:r>
        <w:rPr/>
        <w:t>One could also take the example, which has already come up with the freshmen, in the</w:t>
      </w:r>
    </w:p>
    <w:p>
      <w:pPr>
        <w:pStyle w:val="Normal"/>
        <w:widowControl w:val="false"/>
        <w:bidi w:val="0"/>
        <w:spacing w:lineRule="auto" w:line="230" w:before="2" w:after="0"/>
        <w:ind w:left="142" w:right="47" w:hanging="0"/>
        <w:jc w:val="both"/>
        <w:rPr/>
      </w:pPr>
      <w:r>
        <w:rPr/>
        <w:t>study of insects in Fabre.  Fabre was particularly concerned with the difference between instinct and reason.  He gets into his discussion by what amounts to opposite considerations. When you look  at one side  of  the  bug's  behavior, you  would naturally conclude that he knows quite well  what he's  doing; he knows what he's doing much better than I would know what to do if  I were   in  his shoes.   On the other hand, there is indisputable evidence from other experiences that he cites that the bug hasn’t the slightest idea what he’s doing, or why he's doing what he's doing. You put these things side by side and you realize it is not an easy thing to say what the insect did. You cannot simply say “Oh, yes, animals are intelligent, but they are less intelligent than man", or "No, animals are simply a higher and more complex type of mechanism".  You  see that there is a third reality in there that has to be accounted for, that there is something, which goes by the  name  of instinct, which is not merely another name, but another faculty, which is neither reason, nor  some  kind  of automatic reflex.  It’s something which is both knowledge, and yet a knowledge which is dramatically different from reason. This is another example of wonder. One might say he is shocked at learning how incapable the bug is of dealing with a situation when one alters things just a bit in the right way.    He becomes very incapable of figuring out what he should do now.</w:t>
      </w:r>
    </w:p>
    <w:p>
      <w:pPr>
        <w:pStyle w:val="Normal"/>
        <w:widowControl w:val="false"/>
        <w:bidi w:val="0"/>
        <w:spacing w:lineRule="auto" w:line="232" w:before="2" w:after="0"/>
        <w:ind w:left="156" w:right="54" w:firstLine="715"/>
        <w:jc w:val="both"/>
        <w:rPr/>
      </w:pPr>
      <w:r>
        <w:rPr/>
        <w:t xml:space="preserve">The prime example is taken from sacred doctrine. The Blessed Mother is known as the Seat of Wisdom, and I think not least of all because she gives us an excellent example of wonder, of wonder as opposed to scepticism, as we'll see later, as opposed to simple ignorance and doubt. It’s worthwhile contrasting the story of Zachary, when he receives the annunciation </w:t>
      </w:r>
    </w:p>
    <w:p>
      <w:pPr>
        <w:pStyle w:val="Normal"/>
        <w:widowControl w:val="false"/>
        <w:bidi w:val="0"/>
        <w:spacing w:lineRule="auto" w:line="232" w:before="2" w:after="0"/>
        <w:ind w:left="156" w:right="54" w:firstLine="715"/>
        <w:jc w:val="both"/>
        <w:rPr>
          <w:rFonts w:ascii="Times New Roman" w:hAnsi="Times New Roman"/>
        </w:rPr>
      </w:pPr>
      <w:r>
        <w:rPr/>
      </w:r>
    </w:p>
    <w:p>
      <w:pPr>
        <w:pStyle w:val="Normal"/>
        <w:widowControl w:val="false"/>
        <w:bidi w:val="0"/>
        <w:spacing w:lineRule="auto" w:line="232" w:before="2" w:after="0"/>
        <w:ind w:left="156" w:right="54" w:firstLine="715"/>
        <w:jc w:val="both"/>
        <w:rPr>
          <w:rFonts w:ascii="Times New Roman" w:hAnsi="Times New Roman"/>
        </w:rPr>
      </w:pPr>
      <w:r>
        <w:rPr/>
      </w:r>
    </w:p>
    <w:p>
      <w:pPr>
        <w:pStyle w:val="Normal"/>
        <w:widowControl w:val="false"/>
        <w:bidi w:val="0"/>
        <w:spacing w:lineRule="auto" w:line="232" w:before="2" w:after="0"/>
        <w:ind w:left="156" w:right="54" w:firstLine="24"/>
        <w:jc w:val="both"/>
        <w:rPr/>
      </w:pPr>
      <w:r>
        <w:rPr/>
        <w:t>of the angel, and that of Mary. Most people who have read that story and not thought about it too carefully are struck by the very different outcome. Both are given news of a miraculous birth. Elizabeth, the wife of Zachary, will give birth to a child in her old age. The Blessed Mother will conceive a child in spite of the fact that she knows not man.  Two miraculous births.  In both cases, the annunciation is followed by a question.  In one case, the case of Zachary, he is punished. He is reprimanded by the angel and he is punished by loss of speech, and his loss is not restored to him until he is present at the christening of his son. In the case of the Blessed Mother, the question is answered, and she is given a kind of confirmation of the truth of the   message she has received, because the angel tells her about the miraculous conception of a baby by her cousin Elizabeth, which is, of course, a miracle of a much lesser nature, but a miracle which she can  herself  confirm by evidence as she immediately  proceeds to do.</w:t>
      </w:r>
    </w:p>
    <w:p>
      <w:pPr>
        <w:pStyle w:val="Normal"/>
        <w:widowControl w:val="false"/>
        <w:bidi w:val="0"/>
        <w:ind w:left="827" w:right="-20" w:hanging="0"/>
        <w:rPr/>
      </w:pPr>
      <w:r>
        <w:rPr/>
        <w:t>One is struck by the difference there.  On the last feast of the Annunciation, I heard</w:t>
      </w:r>
    </w:p>
    <w:p>
      <w:pPr>
        <w:pStyle w:val="Normal"/>
        <w:widowControl w:val="false"/>
        <w:bidi w:val="0"/>
        <w:ind w:left="114" w:right="112" w:hanging="0"/>
        <w:rPr/>
      </w:pPr>
      <w:r>
        <w:rPr/>
        <w:t>a homily in which the homilist speculated that the reason for this different reaction of the</w:t>
      </w:r>
    </w:p>
    <w:p>
      <w:pPr>
        <w:pStyle w:val="Normal"/>
        <w:widowControl w:val="false"/>
        <w:bidi w:val="0"/>
        <w:ind w:left="119" w:right="95" w:hanging="0"/>
        <w:rPr/>
      </w:pPr>
      <w:r>
        <w:rPr/>
        <w:t>angel was that Gabriel had lost his temper with Zachary, and was reprimanded by the Lord, and  was somewhat chastened when he went down to speak to the Virgin Mary, and  moderated</w:t>
      </w:r>
    </w:p>
    <w:p>
      <w:pPr>
        <w:pStyle w:val="Normal"/>
        <w:widowControl w:val="false"/>
        <w:bidi w:val="0"/>
        <w:ind w:left="123" w:right="95" w:hanging="5"/>
        <w:rPr/>
      </w:pPr>
      <w:r>
        <w:rPr/>
        <w:t>his tone.  I think  the kind  of theology  that's behind  that  kind  of comment  is beyond  comment. But actually, when you look at the text, you see a very great difference.  Zachary's question is quite different. He says "Whereby will I know this?  For I am old, and my wife is advanced in years?"  What he does is doubt the fact. He wants to know "How can I know that this is true? Give me some assurance that this is true".  Mary asked “How can this be?"  And she gives the objection, too "For I know not man".  She does not ask "How can I know that this is so?", but "How can this be?"  The angel answers precisely in that spirit: "The power of the Holy Spirit will overshadow you". She gives us an example of wonder, which consists not in a doubt about the fact, but in a realization of ignorance of the cause of the fact and a desire to know that. Zachary is punished for  scepticism, for  doubt  about  the  truth of  the  word  of  the  angel.   In Zachary's case, one also notices that it’s rather without excuse, because the promise that is made to him is the same promise that was made to his father Abraham, whose wife, Sarah, conceived in her old age.  There's a precedent. God is doing for Zachary and his wife what he has done for Abraham and his wife.  That would be an object of faith for the Hebrews.</w:t>
      </w:r>
    </w:p>
    <w:p>
      <w:pPr>
        <w:pStyle w:val="Normal"/>
        <w:widowControl w:val="false"/>
        <w:bidi w:val="0"/>
        <w:ind w:left="142" w:right="60" w:firstLine="709"/>
        <w:rPr/>
      </w:pPr>
      <w:r>
        <w:rPr/>
        <w:t>So much for  what  would seem to be the first and  most obvious  element  in the definition of  wonder, which is ignorance which one is aware of,  ignorance of the cause as opposed to ignorance of the fact, and an awareness of ignorance which  is prompted by things  turning out differently than you would have supposed.</w:t>
      </w:r>
    </w:p>
    <w:p>
      <w:pPr>
        <w:pStyle w:val="Normal"/>
        <w:widowControl w:val="false"/>
        <w:bidi w:val="0"/>
        <w:ind w:left="147" w:right="45" w:firstLine="713"/>
        <w:rPr/>
      </w:pPr>
      <w:r>
        <w:rPr/>
        <w:t xml:space="preserve">This, however, is clearly not sufficient.  These things seem presupposed to wonder, rather than wonder itself.  When one becomes aware of one’s ignorance, very many reactions are possible.   One may, for example, become angry, or one may become ashamed, one might even be amused, one might begin to mistrust all his previous knowledge or think that it's hopeless to study.  The reactions are just about as various as the men who are involved. </w:t>
      </w:r>
      <w:r>
        <w:rPr>
          <w:rFonts w:cs="Arial"/>
        </w:rPr>
        <w:t xml:space="preserve">It </w:t>
      </w:r>
      <w:r>
        <w:rPr/>
        <w:t>is perhaps rarely that wonder itself is aroused. One might ask "What makes the difference?" Well, what is most obvious and necessary is that the one who wonders has a desire to know.  For one does not simply ask "Why is this so?", but says "I wonder why this is so."  The verb there seems to convey a certain yearning for the answer, not merely a proposal of the question, but a certain stretching for the answer to that question. One not only asks the question, but feels an interest in knowing the answer.</w:t>
      </w:r>
    </w:p>
    <w:p>
      <w:pPr>
        <w:pStyle w:val="Normal"/>
        <w:widowControl w:val="false"/>
        <w:bidi w:val="0"/>
        <w:ind w:left="147" w:right="52" w:firstLine="566"/>
        <w:rPr/>
      </w:pPr>
      <w:r>
        <w:rPr/>
        <w:t xml:space="preserve">The man who wonders, insofar as he wonders, has a passion for knowledge.  This is something more and something rarer than awareness of one's ignorance. The dialogues of Plato give many examples of this.   Socrates is probably the most skillful man of which we have record at getting men to see that they are ignorant.  But we notice that very seldom in the </w:t>
      </w:r>
    </w:p>
    <w:p>
      <w:pPr>
        <w:pStyle w:val="Normal"/>
        <w:widowControl w:val="false"/>
        <w:bidi w:val="0"/>
        <w:ind w:left="147" w:right="52" w:firstLine="566"/>
        <w:rPr>
          <w:rFonts w:ascii="Times New Roman" w:hAnsi="Times New Roman"/>
        </w:rPr>
      </w:pPr>
      <w:r>
        <w:rPr/>
      </w:r>
    </w:p>
    <w:p>
      <w:pPr>
        <w:pStyle w:val="Normal"/>
        <w:widowControl w:val="false"/>
        <w:bidi w:val="0"/>
        <w:ind w:left="147" w:right="52" w:firstLine="566"/>
        <w:rPr>
          <w:rFonts w:ascii="Times New Roman" w:hAnsi="Times New Roman"/>
        </w:rPr>
      </w:pPr>
      <w:r>
        <w:rPr/>
      </w:r>
    </w:p>
    <w:p>
      <w:pPr>
        <w:pStyle w:val="Normal"/>
        <w:widowControl w:val="false"/>
        <w:bidi w:val="0"/>
        <w:ind w:left="147" w:right="52" w:firstLine="566"/>
        <w:rPr>
          <w:rFonts w:ascii="Times New Roman" w:hAnsi="Times New Roman"/>
        </w:rPr>
      </w:pPr>
      <w:r>
        <w:rPr/>
      </w:r>
    </w:p>
    <w:p>
      <w:pPr>
        <w:pStyle w:val="Normal"/>
        <w:widowControl w:val="false"/>
        <w:bidi w:val="0"/>
        <w:ind w:left="147" w:right="52" w:firstLine="33"/>
        <w:rPr/>
      </w:pPr>
      <w:r>
        <w:rPr/>
        <w:t>dialogues is Socrates able to elicit any desire for knowledge in those whom he convicts of ignorance.   So it is seldom that any strong desire is brought forth by the revelation of</w:t>
      </w:r>
    </w:p>
    <w:p>
      <w:pPr>
        <w:pStyle w:val="Normal"/>
        <w:widowControl w:val="false"/>
        <w:tabs>
          <w:tab w:val="clear" w:pos="720"/>
          <w:tab w:val="left" w:pos="4380" w:leader="none"/>
        </w:tabs>
        <w:bidi w:val="0"/>
        <w:ind w:left="0" w:right="-20" w:hanging="0"/>
        <w:rPr/>
      </w:pPr>
      <w:r>
        <w:rPr/>
        <w:t xml:space="preserve">   </w:t>
      </w:r>
      <w:r>
        <w:rPr/>
        <w:t>ignorance.</w:t>
      </w:r>
    </w:p>
    <w:p>
      <w:pPr>
        <w:pStyle w:val="Normal"/>
        <w:widowControl w:val="false"/>
        <w:bidi w:val="0"/>
        <w:ind w:left="152" w:right="46" w:firstLine="718"/>
        <w:rPr/>
      </w:pPr>
      <w:r>
        <w:rPr/>
        <w:t xml:space="preserve">Now when  we say that  the man of wonder  has a passion  for  knowledge, we imply  that he desires  the  knowledge for  its own sake,  and not because of some usefulness that it  might have.  And this implies further that he desires knowledge of things that are most worth knowing. At least, that would follow if we assume that wonder is a reasonable passion, which </w:t>
      </w:r>
    </w:p>
    <w:p>
      <w:pPr>
        <w:pStyle w:val="Normal"/>
        <w:widowControl w:val="false"/>
        <w:bidi w:val="0"/>
        <w:ind w:left="152" w:right="43" w:hanging="0"/>
        <w:rPr/>
      </w:pPr>
      <w:r>
        <w:rPr/>
        <w:t>we are doing for the present. To make this clearer we might compare wonder with curiosity. In ordinary conversation the two words are often used interchangeably.  To say you wonder about something is to say you’re curious about it. We often say "I wonder” about something which is curiosity in the strictest sense.  But there is a difference, which we can see only by first of all remarking on the likeness.</w:t>
      </w:r>
    </w:p>
    <w:p>
      <w:pPr>
        <w:pStyle w:val="Normal"/>
        <w:widowControl w:val="false"/>
        <w:bidi w:val="0"/>
        <w:ind w:left="180" w:right="-20" w:firstLine="685"/>
        <w:rPr/>
      </w:pPr>
      <w:r>
        <w:rPr/>
        <w:t>A person who is curious, in the ordinary sense of the word, wants to know, has indeed a kind  of passion  to know, but without any real useful  purpose in it.  Gossip is often taken as a good example of curiosity.  Not just any talking about the people we know is called gossip, but that kind of conversation which has no end in view other than just the knowledge of the persons themselves.  I suppose there is even more curiosity about the people we don't know, since knowing about the people we know is part of the friendship we have with them.   One thinks particularly of publications which are ordered to this:  People magazine, Vanity Fair, and   other magazines of that kind.   They deal with individuals whom we do not know personally and with respect to which there is no practical utility in knowledge.  And yet one desires knowledge of those things in spite of its lack of utility.</w:t>
      </w:r>
    </w:p>
    <w:p>
      <w:pPr>
        <w:pStyle w:val="Normal"/>
        <w:widowControl w:val="false"/>
        <w:bidi w:val="0"/>
        <w:spacing w:lineRule="auto" w:line="228" w:before="1" w:after="0"/>
        <w:ind w:left="129" w:right="70" w:firstLine="707"/>
        <w:jc w:val="both"/>
        <w:rPr/>
      </w:pPr>
      <w:r>
        <w:rPr/>
        <w:t>This is not like the case, for example, of an anxious father, who wonders where his child is at two o’clock in the morning.  He is anxious to know, but here knowledge is not his end. One can</w:t>
      </w:r>
      <w:r>
        <w:rPr>
          <w:highlight w:val="red"/>
        </w:rPr>
        <w:t>(not)</w:t>
      </w:r>
      <w:r>
        <w:rPr/>
        <w:t xml:space="preserve"> imagine the child coming in, the father asking where he’s been all this time, and the</w:t>
      </w:r>
    </w:p>
    <w:p>
      <w:pPr>
        <w:pStyle w:val="Normal"/>
        <w:widowControl w:val="false"/>
        <w:bidi w:val="0"/>
        <w:ind w:left="846" w:right="85" w:hanging="716"/>
        <w:rPr/>
      </w:pPr>
      <w:r>
        <w:rPr/>
        <w:t>child saying "Why do you  want  to know?",  and  the  father saying "Oh, I was  just  curious." There is, then, a certain likeness between curiosity and wonder, in that both the man</w:t>
      </w:r>
    </w:p>
    <w:p>
      <w:pPr>
        <w:pStyle w:val="Normal"/>
        <w:widowControl w:val="false"/>
        <w:bidi w:val="0"/>
        <w:ind w:left="134" w:right="66" w:hanging="0"/>
        <w:rPr/>
      </w:pPr>
      <w:r>
        <w:rPr/>
        <w:t>who wonders and the one who is curious have a desire for knowledge for its own sake.  The difference is that curiosity itself sometimes names a vice, an excessive desire to know.  One does not say that wonder killed a cat, but that curiosity killed a cat. And this  is  because curiosity regards objects that are  not  your  concern, and  are  not  in  themselves worth knowing unless they are  your  concern in  some  other connection.  So we say “Mind your own business. Stay away from what does not concern you."  That is what we mean when we speak of curiosity as a vice.</w:t>
      </w:r>
    </w:p>
    <w:p>
      <w:pPr>
        <w:pStyle w:val="Normal"/>
        <w:widowControl w:val="false"/>
        <w:bidi w:val="0"/>
        <w:ind w:left="143" w:right="55" w:firstLine="707"/>
        <w:rPr/>
      </w:pPr>
      <w:r>
        <w:rPr/>
        <w:t xml:space="preserve">We see a difference in the corresponding adjectives.  When we say that something is wonderful, or wondrous, we imply that it is excellent, that it is beautiful, that it is good.   But when we say that it's curious, "That's a very curious saying" or "That's a very curious object", you imply that it is odd, strange, and even grotesque. </w:t>
      </w:r>
      <w:r>
        <w:rPr>
          <w:rFonts w:cs="Arial"/>
        </w:rPr>
        <w:t xml:space="preserve">If </w:t>
      </w:r>
      <w:r>
        <w:rPr/>
        <w:t xml:space="preserve">you go into a store called a curiosity shop </w:t>
      </w:r>
      <w:r>
        <w:rPr>
          <w:rFonts w:cs="Arial"/>
        </w:rPr>
        <w:t xml:space="preserve">(I </w:t>
      </w:r>
      <w:r>
        <w:rPr/>
        <w:t>don't know whether there are still stores called that), you  don't particularly expect to find beautiful things, but you expect to find odd  things, things which you  haven't seen  somewhere else.</w:t>
      </w:r>
    </w:p>
    <w:p>
      <w:pPr>
        <w:pStyle w:val="Normal"/>
        <w:widowControl w:val="false"/>
        <w:bidi w:val="0"/>
        <w:ind w:left="148" w:right="61" w:firstLine="712"/>
        <w:rPr/>
      </w:pPr>
      <w:r>
        <w:rPr/>
        <w:t xml:space="preserve">If we put these various things together, I think we can say this about wonder: it involves a desire to know for the sake of knowledge itself.  This is its likeness to curiosity.  But the difference is that it concerns things which are in themselves worth knowing.  That's the reason why men who truly wonder tend to wonder about the same things as other men who wonder. Curiosity tends to vary with the individuals in question; some are curious about movie stars, some are curious about athletes, some are curious about musicians, and there are as many variations as there are variations in temperament.   Wonder   concerns things that are in themselves worth knowing, whereas curiosity, as distinguished from wonder, deals with things </w:t>
      </w:r>
    </w:p>
    <w:p>
      <w:pPr>
        <w:pStyle w:val="Normal"/>
        <w:widowControl w:val="false"/>
        <w:bidi w:val="0"/>
        <w:ind w:left="148" w:right="61" w:firstLine="712"/>
        <w:rPr>
          <w:rFonts w:ascii="Times New Roman" w:hAnsi="Times New Roman"/>
        </w:rPr>
      </w:pPr>
      <w:r>
        <w:rPr/>
      </w:r>
    </w:p>
    <w:p>
      <w:pPr>
        <w:pStyle w:val="Normal"/>
        <w:widowControl w:val="false"/>
        <w:bidi w:val="0"/>
        <w:ind w:left="148" w:right="61" w:firstLine="712"/>
        <w:rPr>
          <w:rFonts w:ascii="Times New Roman" w:hAnsi="Times New Roman"/>
        </w:rPr>
      </w:pPr>
      <w:r>
        <w:rPr/>
      </w:r>
    </w:p>
    <w:p>
      <w:pPr>
        <w:pStyle w:val="Normal"/>
        <w:widowControl w:val="false"/>
        <w:bidi w:val="0"/>
        <w:ind w:left="148" w:right="61" w:firstLine="32"/>
        <w:rPr/>
      </w:pPr>
      <w:r>
        <w:rPr/>
        <w:t>which are interesting only because of a particular quirk in oneself, as opposed to an intrinsic value of the object itself.</w:t>
      </w:r>
    </w:p>
    <w:p>
      <w:pPr>
        <w:pStyle w:val="Normal"/>
        <w:widowControl w:val="false"/>
        <w:bidi w:val="0"/>
        <w:spacing w:before="20" w:after="0"/>
        <w:ind w:left="153" w:right="62" w:firstLine="567"/>
        <w:rPr/>
      </w:pPr>
      <w:r>
        <w:rPr/>
        <w:t>In concluding this part, we might say that the man who wonders is characterized not only by ignorance and awareness of his ignorance, but by a desire to know, and a desire to know things that are in themselves worth knowing, the things which are, as we say, wonderful.</w:t>
      </w:r>
    </w:p>
    <w:p>
      <w:pPr>
        <w:pStyle w:val="Normal"/>
        <w:widowControl w:val="false"/>
        <w:bidi w:val="0"/>
        <w:spacing w:before="3" w:after="0"/>
        <w:ind w:left="153" w:right="55" w:hanging="0"/>
        <w:rPr/>
      </w:pPr>
      <w:r>
        <w:rPr/>
        <w:t xml:space="preserve">But it seems we still haven't dealt with wonder adequately.  It’s a richer and more complex passion than what we have indicated so far. For it is evident from experience that wonder also   includes a kind of fear.  A somewhat agreeable fear, no doubt, but fear nonetheless.  And we </w:t>
      </w:r>
    </w:p>
    <w:p>
      <w:pPr>
        <w:pStyle w:val="Normal"/>
        <w:widowControl w:val="false"/>
        <w:bidi w:val="0"/>
        <w:spacing w:before="3" w:after="0"/>
        <w:ind w:left="153" w:right="55" w:hanging="0"/>
        <w:rPr/>
      </w:pPr>
      <w:r>
        <w:rPr/>
        <w:t>shall see clearly that this is so by seeing why it is so.  A man who wonders has just discovered a certain disproportion between his mind and the things which exist. Things are much harder to understand than he had supposed. They are not exactly as he had expected, and their causes are hidden from him.   He is like the workman who finds that his training and skill are not equal to the task he set for himself and that with more training he may still not be able to work successfully.  The result, in the one case as in the other, is a certain fear of making a mistake.</w:t>
      </w:r>
    </w:p>
    <w:p>
      <w:pPr>
        <w:pStyle w:val="Normal"/>
        <w:widowControl w:val="false"/>
        <w:bidi w:val="0"/>
        <w:ind w:left="158" w:right="54" w:firstLine="716"/>
        <w:rPr/>
      </w:pPr>
      <w:r>
        <w:rPr/>
        <w:t>Let's consider this fear a little bit, for it’s somewhat complex.  The man who wonders desires knowledge, and he desires it for its own sake.  Accordingly, ignorance and error are evil to him in themselves, and not just because of some consequence they might have, but just in and of themselves.  Rather than any further consequences they might have referred to them, he fears what Plato calls a lie in the soul, the possibility that his inner convictions may not correspond to the nature of things.   And yet this fear itself is twofold.  The man of wonder fears for himself. He regards error as about the worst evil that he can suffer. But he also fears for the object of his study. This is itself rather strange, and is in itself an occasion for wonder.</w:t>
      </w:r>
    </w:p>
    <w:p>
      <w:pPr>
        <w:pStyle w:val="Normal"/>
        <w:widowControl w:val="false"/>
        <w:bidi w:val="0"/>
        <w:ind w:left="123" w:right="108" w:firstLine="713"/>
        <w:rPr/>
      </w:pPr>
      <w:r>
        <w:rPr/>
        <w:t>One might say that whether the man of wonder thinks the sun goes around the earth or the earth goes around the sun makes no actual difference to their motion, and so he does no harm to the objects that he fears in thinking wrongly about them.  That's not quite true.  There is a fear in such cases.   There is a fear that what one says may not be worthy of the object</w:t>
      </w:r>
    </w:p>
    <w:p>
      <w:pPr>
        <w:pStyle w:val="Normal"/>
        <w:widowControl w:val="false"/>
        <w:bidi w:val="0"/>
        <w:ind w:left="128" w:right="114" w:hanging="0"/>
        <w:rPr/>
      </w:pPr>
      <w:r>
        <w:rPr/>
        <w:t>about which one is thinking.  Accordingly, a man who has wonder has a kind of reverential</w:t>
      </w:r>
    </w:p>
    <w:p>
      <w:pPr>
        <w:pStyle w:val="Normal"/>
        <w:widowControl w:val="false"/>
        <w:bidi w:val="0"/>
        <w:ind w:left="128" w:right="132" w:hanging="0"/>
        <w:rPr/>
      </w:pPr>
      <w:r>
        <w:rPr/>
        <w:t>fear for the object of his knowledge.  This is simply the logical outcome of the sort of</w:t>
      </w:r>
    </w:p>
    <w:p>
      <w:pPr>
        <w:pStyle w:val="Normal"/>
        <w:widowControl w:val="false"/>
        <w:bidi w:val="0"/>
        <w:ind w:left="128" w:right="99" w:hanging="0"/>
        <w:rPr/>
      </w:pPr>
      <w:r>
        <w:rPr/>
        <w:t>ignorance he's discovered in himself. He sees there is more to reality than he had thought there was, that his mind, as it were, is not as big as the objects which he has been thinking about. He realizes that what is first in reality is not first in his thought. He's got a long way to go to</w:t>
      </w:r>
    </w:p>
    <w:p>
      <w:pPr>
        <w:pStyle w:val="Normal"/>
        <w:widowControl w:val="false"/>
        <w:bidi w:val="0"/>
        <w:ind w:left="128" w:right="96" w:hanging="0"/>
        <w:rPr/>
      </w:pPr>
      <w:r>
        <w:rPr/>
        <w:t>measure up to things.  So he finds himself in the presence of something which exceeds his</w:t>
      </w:r>
    </w:p>
    <w:p>
      <w:pPr>
        <w:pStyle w:val="Normal"/>
        <w:widowControl w:val="false"/>
        <w:bidi w:val="0"/>
        <w:ind w:left="133" w:right="1084" w:hanging="0"/>
        <w:rPr/>
      </w:pPr>
      <w:r>
        <w:rPr/>
        <w:t>understanding, even though it is perfectly reasonable and understandable in itself.</w:t>
      </w:r>
    </w:p>
    <w:p>
      <w:pPr>
        <w:pStyle w:val="Normal"/>
        <w:widowControl w:val="false"/>
        <w:bidi w:val="0"/>
        <w:ind w:left="138" w:right="104" w:firstLine="709"/>
        <w:rPr/>
      </w:pPr>
      <w:r>
        <w:rPr/>
        <w:t>You might compare him to a good doctor.  A good doctor   is, of course, afraid of malpractice, because this can lead to a great many unpleasant and even disastrous consequences for himself. But he also fears, even more, that he will practice his art unworthily, that he will</w:t>
      </w:r>
    </w:p>
    <w:p>
      <w:pPr>
        <w:pStyle w:val="Normal"/>
        <w:widowControl w:val="false"/>
        <w:bidi w:val="0"/>
        <w:ind w:left="138" w:right="91" w:firstLine="5"/>
        <w:rPr/>
      </w:pPr>
      <w:r>
        <w:rPr/>
        <w:t>treat his patients badly.   He wants to be worthy of the art, to be worthy of the end of the art. Even our praise of good men bears this out in some way.  We worry, sometimes, that our praise</w:t>
      </w:r>
    </w:p>
    <w:p>
      <w:pPr>
        <w:pStyle w:val="Normal"/>
        <w:widowControl w:val="false"/>
        <w:bidi w:val="0"/>
        <w:ind w:left="142" w:right="83" w:hanging="0"/>
        <w:rPr/>
      </w:pPr>
      <w:r>
        <w:rPr/>
        <w:t>of  good  men, even  if  it  is not  going  to affect them  intrinsically one  way  or  another, is not worthy of  the  object.   That same sort of thing is found even more clearly in our praise and honor of God.   We know that nothing we say or think about God can harm him in any way. And yet we are still anxious that the things we say about God will be worthy of him, that they will be fitting, that we will reverence him properly by what we think and say.</w:t>
      </w:r>
    </w:p>
    <w:p>
      <w:pPr>
        <w:pStyle w:val="Normal"/>
        <w:widowControl w:val="false"/>
        <w:bidi w:val="0"/>
        <w:ind w:left="152" w:right="73" w:firstLine="709"/>
        <w:rPr/>
      </w:pPr>
      <w:r>
        <w:rPr/>
        <w:t>Now we have these three elements in our definition of wonder:  ignorance, desire, and fear. Is our account complete?   I think not.  For each of these three things seems to be painful. Ignorance may be bliss, but awareness of ignorance is painful rather than the reverse.   And</w:t>
      </w:r>
    </w:p>
    <w:p>
      <w:pPr>
        <w:pStyle w:val="Normal"/>
        <w:widowControl w:val="false"/>
        <w:bidi w:val="0"/>
        <w:ind w:left="156" w:right="68" w:hanging="0"/>
        <w:rPr/>
      </w:pPr>
      <w:r>
        <w:rPr/>
        <w:t xml:space="preserve">desire for something we do not have seems to be painful rather than pleasant.  And even reverential fear, although not a painful passion the way ordinary fear is, doesn't seem to be a </w:t>
      </w:r>
    </w:p>
    <w:p>
      <w:pPr>
        <w:pStyle w:val="Normal"/>
        <w:widowControl w:val="false"/>
        <w:bidi w:val="0"/>
        <w:ind w:left="156" w:right="68" w:hanging="0"/>
        <w:rPr>
          <w:rFonts w:ascii="Times New Roman" w:hAnsi="Times New Roman"/>
        </w:rPr>
      </w:pPr>
      <w:r>
        <w:rPr/>
      </w:r>
    </w:p>
    <w:p>
      <w:pPr>
        <w:pStyle w:val="Normal"/>
        <w:widowControl w:val="false"/>
        <w:bidi w:val="0"/>
        <w:ind w:left="156" w:right="68" w:hanging="0"/>
        <w:rPr>
          <w:rFonts w:ascii="Times New Roman" w:hAnsi="Times New Roman"/>
        </w:rPr>
      </w:pPr>
      <w:r>
        <w:rPr/>
      </w:r>
    </w:p>
    <w:p>
      <w:pPr>
        <w:pStyle w:val="Normal"/>
        <w:widowControl w:val="false"/>
        <w:bidi w:val="0"/>
        <w:ind w:left="156" w:right="68" w:hanging="0"/>
        <w:rPr>
          <w:rFonts w:ascii="Times New Roman" w:hAnsi="Times New Roman"/>
        </w:rPr>
      </w:pPr>
      <w:r>
        <w:rPr/>
      </w:r>
    </w:p>
    <w:p>
      <w:pPr>
        <w:pStyle w:val="Normal"/>
        <w:widowControl w:val="false"/>
        <w:bidi w:val="0"/>
        <w:ind w:left="156" w:right="68" w:firstLine="5"/>
        <w:rPr/>
      </w:pPr>
      <w:r>
        <w:rPr/>
        <w:t>particularly pleasant one either. But wonder seems to involve a kind of delight and pleasure. For</w:t>
      </w:r>
    </w:p>
    <w:p>
      <w:pPr>
        <w:pStyle w:val="Normal"/>
        <w:widowControl w:val="false"/>
        <w:bidi w:val="0"/>
        <w:ind w:left="156" w:right="68" w:hanging="0"/>
        <w:rPr/>
      </w:pPr>
      <w:r>
        <w:rPr/>
        <w:t>those who have experienced wonder wouldn’t exchange the delight they feel or experience in having wonder for any of life's more obvious pleasures.</w:t>
      </w:r>
    </w:p>
    <w:p>
      <w:pPr>
        <w:pStyle w:val="Normal"/>
        <w:widowControl w:val="false"/>
        <w:bidi w:val="0"/>
        <w:ind w:left="161" w:right="59" w:firstLine="559"/>
        <w:rPr/>
      </w:pPr>
      <w:r>
        <w:rPr/>
        <w:t xml:space="preserve">One might ask where this delight comes from.  One source would seem to be the discovery that wonder involves.  The man of wonder has discovered that there is more to reality than he suspected--that what remains to be found is more interesting and more excellent than what he already knows.   </w:t>
      </w:r>
      <w:r>
        <w:rPr>
          <w:rFonts w:cs="Arial"/>
        </w:rPr>
        <w:t xml:space="preserve">It </w:t>
      </w:r>
      <w:r>
        <w:rPr/>
        <w:t>is like  suddenly finding oneself  in  a place  of  unsuspected beauty, and  being  told  that  one may stay  there.   Chesterton speaks of this delight, saying it is better to be a small man in a big world than a big man in a small world.   Like all discovery, wonder is delightful, but more than other discoveries because of what has been discovered. One discovers that the world is a better place, a richer place, than one had supposed beforehand.</w:t>
      </w:r>
    </w:p>
    <w:p>
      <w:pPr>
        <w:pStyle w:val="Normal"/>
        <w:widowControl w:val="false"/>
        <w:bidi w:val="0"/>
        <w:ind w:left="161" w:right="44" w:firstLine="559"/>
        <w:rPr/>
      </w:pPr>
      <w:r>
        <w:rPr/>
        <w:t>But I think there is another source of delight, here, which is equally important. We said above that the desire for what we do not have is painful. We should have added “When we have no hope of getting what we desire".  On the other hand, when the desire is accompanied by strong and realistic hope, it’s a source of pleasure rather than pain.   By hope we confidently anticipate the possession of the thing we are looking for, and in some way, if not in fact, we are beginning to enjoy its possession in anticipation. This is why we distinguish between the man of wonder and the man who has, as we say, idle curiosity. The man of idle curiosity raises the question, but did not persist.  He does not persist because he does not greatly care, or</w:t>
      </w:r>
    </w:p>
    <w:p>
      <w:pPr>
        <w:pStyle w:val="Normal"/>
        <w:widowControl w:val="false"/>
        <w:bidi w:val="0"/>
        <w:ind w:left="175" w:right="59" w:hanging="0"/>
        <w:rPr/>
      </w:pPr>
      <w:r>
        <w:rPr/>
        <w:t>perhaps because he lacks confidence. That is why he only asks a question when he has nothing better to do. When difficulties or other interests arise, such a questioner abandons his search. But the man who is possessed by wonder is not discouraged or distracted, he persists, and no one can persist without hope.  The greater the difficulty, the greater the hope required.</w:t>
      </w:r>
    </w:p>
    <w:p>
      <w:pPr>
        <w:pStyle w:val="Normal"/>
        <w:widowControl w:val="false"/>
        <w:bidi w:val="0"/>
        <w:ind w:left="90" w:right="-20" w:firstLine="794"/>
        <w:rPr/>
      </w:pPr>
      <w:r>
        <w:rPr>
          <w:rFonts w:cs="Arial"/>
        </w:rPr>
        <w:t xml:space="preserve">It </w:t>
      </w:r>
      <w:r>
        <w:rPr/>
        <w:t>is like being in love. There is a difference between being in love when one despairs of attaining the object of one’s love and when one has some hope and some confidence.  One is just plain misery, and the other has a certain joy and delight.  And that is true even where there are many difficulties to be overcome, before the love is consummated.</w:t>
      </w:r>
    </w:p>
    <w:p>
      <w:pPr>
        <w:pStyle w:val="Normal"/>
        <w:widowControl w:val="false"/>
        <w:bidi w:val="0"/>
        <w:ind w:left="832" w:right="-20" w:hanging="0"/>
        <w:rPr/>
      </w:pPr>
      <w:r>
        <w:rPr/>
        <w:t>And this concludes our account of wonder.  Perhaps something essential has been</w:t>
      </w:r>
    </w:p>
    <w:p>
      <w:pPr>
        <w:pStyle w:val="Normal"/>
        <w:widowControl w:val="false"/>
        <w:bidi w:val="0"/>
        <w:spacing w:before="1" w:after="0"/>
        <w:ind w:left="123" w:right="113" w:hanging="5"/>
        <w:rPr/>
      </w:pPr>
      <w:r>
        <w:rPr/>
        <w:t>omitted, and surely much remains to be said.  Nevertheless, we have distinguished the man of wonder from the rest of the ignorant by the most basic differences in human passion.  He is desirous rather than indifferent or reposed, he is fearful rather than bold, and he is confident and hopeful rather than despairing. Now we must turn to the sceptic; a familiar type, no doubt, but not too easily defined.</w:t>
      </w:r>
    </w:p>
    <w:p>
      <w:pPr>
        <w:pStyle w:val="Normal"/>
        <w:widowControl w:val="false"/>
        <w:bidi w:val="0"/>
        <w:ind w:left="118" w:right="75" w:firstLine="602"/>
        <w:rPr/>
      </w:pPr>
      <w:r>
        <w:rPr/>
        <w:t>Scepticism is difficult to analyze because it is not so much a definite doctrine as a tendency of thought or an attitude.  Few of those who exhibit this attitude would describe themselves as sceptics. That is, scepticism is not explicitly proposed and defended, but rather it is implied in what they say and what they do.   Like wonder, scepticism is more or less spontaneous in both the learned and the ignorant, in the learned and the simple, one might say, and it’s seldom conscious of itself. It's almost as old as philosophy, but not quite, because it’s essentially a reaction to philosophy, as we shall see.</w:t>
      </w:r>
    </w:p>
    <w:p>
      <w:pPr>
        <w:pStyle w:val="Normal"/>
        <w:widowControl w:val="false"/>
        <w:bidi w:val="0"/>
        <w:ind w:left="142" w:right="75" w:firstLine="713"/>
        <w:rPr/>
      </w:pPr>
      <w:r>
        <w:rPr/>
        <w:t>In order to get a clear view of scepticism, we shall consider briefly the views of a man named Sextus Empiricus, a Greek sceptic of the second century. There are two advantages to this.  First of all, Sextus Empiricus wrote extensively and gave a complete treatment of the sceptical system.   Secondly, in common with other Greek thinkers, he tends to give a simpler and clearer exposition of his views than others who follow in the same tradition. With his clear example before   us, we shall be able to compare scepticism with wonder and discern more clearly the vague scepticism which pervades modern education and modern culture generally.</w:t>
      </w:r>
    </w:p>
    <w:p>
      <w:pPr>
        <w:pStyle w:val="Normal"/>
        <w:widowControl w:val="false"/>
        <w:bidi w:val="0"/>
        <w:ind w:left="865" w:right="-20" w:hanging="0"/>
        <w:rPr/>
      </w:pPr>
      <w:r>
        <w:rPr/>
        <w:t>Sextus Empiricus begins by distinguishing three types of philosophers, the dogmatic,</w:t>
      </w:r>
    </w:p>
    <w:p>
      <w:pPr>
        <w:pStyle w:val="Normal"/>
        <w:widowControl w:val="false"/>
        <w:bidi w:val="0"/>
        <w:spacing w:before="4" w:after="0"/>
        <w:ind w:left="156" w:right="54" w:hanging="0"/>
        <w:rPr/>
      </w:pPr>
      <w:r>
        <w:rPr/>
        <w:t xml:space="preserve">who claims to have discovered the truth, the academic, which asserts that it cannot be grasped, </w:t>
      </w:r>
    </w:p>
    <w:p>
      <w:pPr>
        <w:pStyle w:val="Normal"/>
        <w:widowControl w:val="false"/>
        <w:bidi w:val="0"/>
        <w:spacing w:before="4" w:after="0"/>
        <w:ind w:left="156" w:right="54" w:hanging="0"/>
        <w:rPr>
          <w:rFonts w:ascii="Times New Roman" w:hAnsi="Times New Roman"/>
        </w:rPr>
      </w:pPr>
      <w:r>
        <w:rPr/>
      </w:r>
    </w:p>
    <w:p>
      <w:pPr>
        <w:pStyle w:val="Normal"/>
        <w:widowControl w:val="false"/>
        <w:bidi w:val="0"/>
        <w:spacing w:before="4" w:after="0"/>
        <w:ind w:left="156" w:right="54" w:hanging="0"/>
        <w:rPr>
          <w:rFonts w:ascii="Times New Roman" w:hAnsi="Times New Roman"/>
        </w:rPr>
      </w:pPr>
      <w:r>
        <w:rPr/>
      </w:r>
    </w:p>
    <w:p>
      <w:pPr>
        <w:pStyle w:val="Normal"/>
        <w:widowControl w:val="false"/>
        <w:bidi w:val="0"/>
        <w:spacing w:before="4" w:after="0"/>
        <w:ind w:left="156" w:right="54" w:hanging="0"/>
        <w:rPr/>
      </w:pPr>
      <w:r>
        <w:rPr/>
        <w:t xml:space="preserve">and the sceptical, who continues to inquire.  He then defines scepticism as "An ability which proposes appearances and thoughts in any way whatsoever, so that through the equal force of the opposing things in our view, we are brought first to suspense and with that to quietude." By "equal force” he means equality as regards belief and disbelief, so that no one of  the conflicting arguments stands out as more believable.  By "suspense” he means a standstill of thought, through which we neither deny nor affirm anything. And by "quietude" he means an untroubled and tranquil condition of mind.   However, he points out that the sceptic does not adopt this attitude toward every belief, but only to what he calls dogma, which he defines as "assent to non-evident objects of scientific inquiry". So scepticism, in its Greek form at any rate, does not put common experience or self-evident propositions in question.  It reserves its criticism for the </w:t>
      </w:r>
    </w:p>
    <w:p>
      <w:pPr>
        <w:pStyle w:val="Normal"/>
        <w:widowControl w:val="false"/>
        <w:bidi w:val="0"/>
        <w:spacing w:before="4" w:after="0"/>
        <w:ind w:left="156" w:right="54" w:hanging="0"/>
        <w:rPr/>
      </w:pPr>
      <w:r>
        <w:rPr/>
        <w:t>objects of scientific inquiry, though one could perhaps expand that to dialectical inquiry--to things which must be investigated and proved.  It is about those things that the sceptic adopts his attitude.</w:t>
      </w:r>
    </w:p>
    <w:p>
      <w:pPr>
        <w:pStyle w:val="Normal"/>
        <w:widowControl w:val="false"/>
        <w:bidi w:val="0"/>
        <w:ind w:left="171" w:right="51" w:firstLine="549"/>
        <w:rPr/>
      </w:pPr>
      <w:r>
        <w:rPr/>
        <w:t>He speaks in the following way about the origin and end of scepticism.  The sceptics were in the hope of gaining quietude by means of a decision regarding the disparity of the objects of sense and of thought, and being unable to affect this, they suspended judgment, and they found that quietude, as if by chance, followed upon that suspense, even as a shadow follows its substance.   What originally came about   by chance, the sceptic now pursues deliberately and methodically.  He works to produce that suspense and that quietude.</w:t>
      </w:r>
    </w:p>
    <w:p>
      <w:pPr>
        <w:pStyle w:val="Normal"/>
        <w:widowControl w:val="false"/>
        <w:bidi w:val="0"/>
        <w:ind w:left="884" w:right="-20" w:hanging="0"/>
        <w:rPr/>
      </w:pPr>
      <w:r>
        <w:rPr/>
        <w:t>Now there are several things worth noting, here.   To begin with, we see that Sextus</w:t>
      </w:r>
    </w:p>
    <w:p>
      <w:pPr>
        <w:pStyle w:val="Normal"/>
        <w:widowControl w:val="false"/>
        <w:bidi w:val="0"/>
        <w:spacing w:before="1" w:after="0"/>
        <w:ind w:left="171" w:right="46" w:firstLine="5"/>
        <w:rPr/>
      </w:pPr>
      <w:r>
        <w:rPr/>
        <w:t>Empiricus is careful to a void the self-contradictions involved in asserting that the truth cannot be determined.  That would be a position which is just as doctrinal as those in the tradition, and perhaps less likely than they.  It would also be a dogma, something which the sceptic says he is not going to profess.   The true sceptic is much too cagey to commit himself in this way. At the same time, however, he has abandoned the attempt to give a reason for how he lives. The sceptic can give no justification for scepticism, for he cannot claim it to be any more reasonable than any other philosophic tradition without departing from the fundamentals of his own system.   Then something other than understanding has become a principle upon which human life is to be built, or at least the philosophic life; everything originates in a choice for which one deliberately refuses to give a reason. Thus Sextus Empiricus describes what a sceptic does, he does not justify what a sceptic does, because then he could not remain a sceptic.</w:t>
      </w:r>
    </w:p>
    <w:p>
      <w:pPr>
        <w:pStyle w:val="Normal"/>
        <w:widowControl w:val="false"/>
        <w:bidi w:val="0"/>
        <w:ind w:left="180" w:right="-20" w:firstLine="540"/>
        <w:rPr/>
      </w:pPr>
      <w:r>
        <w:rPr/>
        <w:t xml:space="preserve">Note also that quietude or tranquility has become the end.   This might seem to present no difficulty, inasmuch as a certain peace and quiet follows upon the attainment of any end. But it is precisely here that the difficulty arises. Are we at peace because we have attained what we desire, or is it peace itself that we desire?  The difficulty is similar to the one that arises concerning pleasure.  What do we desire principally, knowledge or the pleasure of knowing?  The act of justice, or the pleasure of acting justly? Do we seek justice because it is pleasurable, or is justice pleasurable because it is what we seek?   Much depends upon the answer, for we see that those who take the end to be the pleasure inevitably try to detach that pleasure from the act   which it naturally goes with.  We naturally see the connection as inseparable, insofar as we see the pleasure deriving its nature and value from the activity which it accompanies, and to this extent we see it as secondary. Accordingly, those who refuse to submit the pleasure to the activity in this  way, are almost compelled to separate the pleasure, as much as possible, from the activity, which we do by trying to bring it about by other means. The present case is quite similar. Because the sceptic has supposed from the start that the end is quietude rather than knowledge, and because knowledge is difficult if not impossible, he is quite willing to pursue quietude by other means.  </w:t>
      </w:r>
      <w:r>
        <w:rPr>
          <w:rFonts w:cs="Arial"/>
        </w:rPr>
        <w:t xml:space="preserve">If </w:t>
      </w:r>
      <w:r>
        <w:rPr/>
        <w:t>the knowledge itself were his end, scepticism would be ridiculous.</w:t>
      </w:r>
    </w:p>
    <w:p>
      <w:pPr>
        <w:pStyle w:val="Normal"/>
        <w:widowControl w:val="false"/>
        <w:bidi w:val="0"/>
        <w:ind w:left="865" w:right="-20" w:hanging="0"/>
        <w:rPr>
          <w:rFonts w:ascii="Times New Roman" w:hAnsi="Times New Roman" w:cs="Arial"/>
        </w:rPr>
      </w:pPr>
      <w:r>
        <w:rPr>
          <w:rFonts w:cs="Arial"/>
        </w:rPr>
      </w:r>
    </w:p>
    <w:p>
      <w:pPr>
        <w:pStyle w:val="Normal"/>
        <w:widowControl w:val="false"/>
        <w:bidi w:val="0"/>
        <w:ind w:left="865" w:right="-20" w:hanging="0"/>
        <w:rPr>
          <w:rFonts w:ascii="Times New Roman" w:hAnsi="Times New Roman" w:cs="Arial"/>
        </w:rPr>
      </w:pPr>
      <w:r>
        <w:rPr>
          <w:rFonts w:cs="Arial"/>
        </w:rPr>
      </w:r>
    </w:p>
    <w:p>
      <w:pPr>
        <w:pStyle w:val="Normal"/>
        <w:widowControl w:val="false"/>
        <w:bidi w:val="0"/>
        <w:ind w:left="865" w:right="-20" w:hanging="0"/>
        <w:rPr/>
      </w:pPr>
      <w:r>
        <w:rPr>
          <w:rFonts w:cs="Arial"/>
        </w:rPr>
        <w:t xml:space="preserve">It </w:t>
      </w:r>
      <w:r>
        <w:rPr/>
        <w:t>is also worth noting that the quietude which results from suspense is quite different</w:t>
      </w:r>
    </w:p>
    <w:p>
      <w:pPr>
        <w:pStyle w:val="Normal"/>
        <w:widowControl w:val="false"/>
        <w:bidi w:val="0"/>
        <w:spacing w:before="2" w:after="0"/>
        <w:ind w:left="152" w:right="50" w:hanging="0"/>
        <w:rPr/>
      </w:pPr>
      <w:r>
        <w:rPr/>
        <w:t>in nature from that which results from judgment. The latter may be compared to a natural body</w:t>
      </w:r>
    </w:p>
    <w:p>
      <w:pPr>
        <w:pStyle w:val="Normal"/>
        <w:widowControl w:val="false"/>
        <w:bidi w:val="0"/>
        <w:spacing w:before="2" w:after="0"/>
        <w:ind w:left="152" w:right="50" w:hanging="0"/>
        <w:rPr/>
      </w:pPr>
      <w:r>
        <w:rPr/>
        <w:t>which is at rest because it has reached the place toward which it was tending. The former, however, can be compared to a natural body which is at rest because it has been violently stopped in its path. Both these cases look similar from the outside, but inwardly they are very different. In one case, the tendency has been fulfilled, and that’s the reason for the stop.  In the other case, the tendency has been frustrated and stopped in mid-course, the tendency remains, but now is opposed.   So we see what the sceptical system does to the understanding.  The understanding, which is essentially a power of knowing, has a natural tendency to move from ignorance into knowledge. That's not to say that that movement is easy, or that it does not involve the possibility of many errors. But that is what the natural tendency of the mind is.  The sceptics implicitly concede this when they try to check the movement, by urging contrary opinions to the contrary. The understanding is used against itself.</w:t>
      </w:r>
    </w:p>
    <w:p>
      <w:pPr>
        <w:pStyle w:val="Normal"/>
        <w:widowControl w:val="false"/>
        <w:bidi w:val="0"/>
        <w:spacing w:before="9" w:after="0"/>
        <w:ind w:left="152" w:right="43" w:firstLine="568"/>
        <w:rPr/>
      </w:pPr>
      <w:r>
        <w:rPr/>
        <w:t xml:space="preserve">This is a great difference between the sceptic and the investigator who finds himself in the tangle of contrary arguments which he cannot resolve. In the latter case, the likely result is that the investigator will either seek help or give up the search. He either becomes a disciple, or gives up the intellectual life altogether. The sceptic, on the other hand, goes on quite busily, reading and talking and arguing. He goes through the  motions of  inquiry, but  in such  a way as  to  prevent  it  from  reaching its   natural  term.  Scepticism is the contraception of the intelligence.  A sign may be taken from the titles of Sextus’ books: </w:t>
      </w:r>
      <w:r>
        <w:rPr>
          <w:iCs/>
        </w:rPr>
        <w:t xml:space="preserve">Against the Physicists, Against the Moralists, Against the Logicians, </w:t>
      </w:r>
      <w:r>
        <w:rPr/>
        <w:t>and so forth. He works and works to make everything inconclusive.</w:t>
      </w:r>
    </w:p>
    <w:p>
      <w:pPr>
        <w:pStyle w:val="Normal"/>
        <w:widowControl w:val="false"/>
        <w:bidi w:val="0"/>
        <w:spacing w:before="12" w:after="0"/>
        <w:ind w:left="158" w:right="0" w:firstLine="562"/>
        <w:rPr/>
      </w:pPr>
      <w:r>
        <w:rPr/>
        <w:t xml:space="preserve">I might mention parenthetically that in a public library somewhere, I ran  across a little magazine called </w:t>
      </w:r>
      <w:r>
        <w:rPr>
          <w:iCs/>
        </w:rPr>
        <w:t xml:space="preserve">The Sceptical  Inquirer, </w:t>
      </w:r>
      <w:r>
        <w:rPr/>
        <w:t>and  I was moved  to look  in  it  because I saw  there was an  article in  it  on  Our  Lady  of  Guadalupe and  the  miraculous image  of  the  Blessed  Mother which is on the tilma of Juan Diego.  The article was, of course, an attempt to show that the whole thing was a fraud, or at least a misconception.  And in the course of the article there were frequent references to other articles about the shroud of Turin which endeavored to show that it likewise was a fake. And looking through the table of contents I saw that really all the articles had pretty much the same sort of character.  That is to say that no one of them concluded upon examination that something actually was so, but always that something was not so, or, more precisely, that there was no sufficient reason to think it so. You would think that, if  they were  just  earnest researchers, that every now  and  then  they  would come  down  on  the positive side  of  a question, and say "Yes, indeed it  is true".  But it was just the contrary.</w:t>
      </w:r>
    </w:p>
    <w:p>
      <w:pPr>
        <w:pStyle w:val="Normal"/>
        <w:widowControl w:val="false"/>
        <w:bidi w:val="0"/>
        <w:ind w:left="818" w:right="-20" w:hanging="0"/>
        <w:rPr/>
      </w:pPr>
      <w:r>
        <w:rPr/>
        <w:t>We might go on to make a last observation which I think is even more remarkable. The</w:t>
      </w:r>
    </w:p>
    <w:p>
      <w:pPr>
        <w:pStyle w:val="Normal"/>
        <w:widowControl w:val="false"/>
        <w:bidi w:val="0"/>
        <w:spacing w:before="5" w:after="0"/>
        <w:ind w:left="107" w:right="102" w:hanging="0"/>
        <w:rPr/>
      </w:pPr>
      <w:r>
        <w:rPr/>
        <w:t>sceptic is deliberately false to the nature of things. For the things themselves are going to be one way or another. They are not in suspense between being and non-being. The sceptic himself</w:t>
      </w:r>
    </w:p>
    <w:p>
      <w:pPr>
        <w:pStyle w:val="Normal"/>
        <w:widowControl w:val="false"/>
        <w:bidi w:val="0"/>
        <w:spacing w:before="1" w:after="0"/>
        <w:ind w:left="107" w:right="101" w:hanging="0"/>
        <w:rPr/>
      </w:pPr>
      <w:r>
        <w:rPr/>
        <w:t xml:space="preserve">concedes this, for he does not question the principle of contradiction.  But nevertheless he makes every effort to keep his mind out of conformity with reality, to keep his balance, as if in a kind of forceful way that would only be appropriate if things were in fact as much nonbeing as they were being. </w:t>
      </w:r>
      <w:r>
        <w:rPr>
          <w:rFonts w:cs="Arial"/>
        </w:rPr>
        <w:t xml:space="preserve">It </w:t>
      </w:r>
      <w:r>
        <w:rPr/>
        <w:t>is his intent that his mind should never correspond to the way things are.</w:t>
      </w:r>
    </w:p>
    <w:p>
      <w:pPr>
        <w:pStyle w:val="Normal"/>
        <w:widowControl w:val="false"/>
        <w:bidi w:val="0"/>
        <w:ind w:left="827" w:right="-20" w:hanging="0"/>
        <w:rPr/>
      </w:pPr>
      <w:r>
        <w:rPr/>
        <w:t>Now someone observed that the schools of philosophy that came into being after</w:t>
      </w:r>
    </w:p>
    <w:p>
      <w:pPr>
        <w:pStyle w:val="Normal"/>
        <w:widowControl w:val="false"/>
        <w:bidi w:val="0"/>
        <w:spacing w:before="5" w:after="0"/>
        <w:ind w:left="117" w:right="94" w:hanging="0"/>
        <w:rPr/>
      </w:pPr>
      <w:r>
        <w:rPr/>
        <w:t xml:space="preserve">Aristotle, such as the Stoics and the Epicureans, were philosophies of revolt and escape. In the light of the foregoing, this seems an apt description of scepticism also.  </w:t>
      </w:r>
      <w:r>
        <w:rPr>
          <w:rFonts w:cs="Arial"/>
        </w:rPr>
        <w:t xml:space="preserve">It </w:t>
      </w:r>
      <w:r>
        <w:rPr/>
        <w:t>is not in revolt</w:t>
      </w:r>
    </w:p>
    <w:p>
      <w:pPr>
        <w:pStyle w:val="Normal"/>
        <w:widowControl w:val="false"/>
        <w:bidi w:val="0"/>
        <w:spacing w:before="7" w:after="0"/>
        <w:ind w:left="122" w:right="73" w:hanging="0"/>
        <w:rPr/>
      </w:pPr>
      <w:r>
        <w:rPr/>
        <w:t>against a particular set of human oppressors, but against the human condition as such, in which philosophical truth can be  attained only by a few, after long  labor, and with considerable admixture of error (as St. Thomas says).  As a consequence, it is a revolt against the very nature of man.  For, as Aristotle had taught, the things themselves are the measure of our understanding.  Our understanding is as it should be when it is conformed to the way things are.  But the sceptic refuses to submit his mind to this measure. He seeks to create his own end, while using his mind against itself.</w:t>
      </w:r>
    </w:p>
    <w:p>
      <w:pPr>
        <w:pStyle w:val="Normal"/>
        <w:widowControl w:val="false"/>
        <w:bidi w:val="0"/>
        <w:spacing w:before="7" w:after="0"/>
        <w:ind w:left="122" w:right="73" w:firstLine="598"/>
        <w:rPr/>
      </w:pPr>
      <w:r>
        <w:rPr/>
        <w:t>Let us now turn to a comparison of wonder and scepticism. From what we have said so far, their opposition should be evident, but it may help to summarize and make more explicit the particulars of that opposition.</w:t>
      </w:r>
    </w:p>
    <w:p>
      <w:pPr>
        <w:pStyle w:val="Normal"/>
        <w:widowControl w:val="false"/>
        <w:bidi w:val="0"/>
        <w:spacing w:before="7" w:after="0"/>
        <w:ind w:left="136" w:right="69" w:firstLine="715"/>
        <w:rPr/>
      </w:pPr>
      <w:r>
        <w:rPr/>
        <w:t>To begin with, both the man of wonder and the sceptic are aware of their ignorance. But here the resemblance stops.  The man of wonder does not wish to convict mankind in general of   ignorance.  On the contrary, because the questions he asks are intrinsically interesting, he supposes that other men have asked those questions, too.  And because he has a hope of finding the answers to those questions, he naturally supposes that men have lived who have found the answers to those questions. The question is not so much, in his mind, whether anybody knows the answer to the question, but who.  He is a disciple in search of a master.  He is quite willing to suppose that others have already found the answers to the questions which he seeks.  But it's essential to the sceptic to go beyond his own ignorance, and  show  the ignorant presumptions of  all those dogmatists who  think they have found trustworthy answers to the questions that they  ask, as well as to prevent beginners of philosophy from ever reaching any definite conclusions.</w:t>
      </w:r>
    </w:p>
    <w:p>
      <w:pPr>
        <w:pStyle w:val="Normal"/>
        <w:widowControl w:val="false"/>
        <w:bidi w:val="0"/>
        <w:spacing w:before="13" w:after="0"/>
        <w:ind w:left="141" w:right="61" w:firstLine="715"/>
        <w:rPr/>
      </w:pPr>
      <w:r>
        <w:rPr/>
        <w:t xml:space="preserve">Furthermore, it's quite evident that the sceptic has no desire for knowledge. Or, if he has a desire for knowledge, he has suppressed it as completely as a man can.  For his end is quietude, which he proposes to achieve by bringing the activity of understanding to a stop. The contrast is well characterized by St. Thomas, who is speaking not exactly about scepticism, when he contrasts or distinguishes the </w:t>
      </w:r>
      <w:r>
        <w:rPr>
          <w:iCs/>
        </w:rPr>
        <w:t xml:space="preserve">ratio </w:t>
      </w:r>
      <w:r>
        <w:rPr/>
        <w:t>of wonder with a stupor.  He says, "One who wonders flees from giving judgment, for the present, about the object of his wonder, fearing a mistake.  But he searches in the future.  But one who is stupefied fears to judge in the present, and to inquire in the future.  Hence, wonder is the beginning of philosophy, but stupor is an impediment to the philosophic consideration".  Hence, one might say that the inquiry or searching which the  sceptic says  he is doing is nothing of the  kind, because his activity is so ordered that any  movement of the mind to a definite conclusion is checked, to the best of his ability, by some  contrary consideration.  They are quite wrong, then, to call themselves searchers.  One who searches wishes to find, and has some realistic expectation of finding, whereas the entire effort of the sceptic is to prevent finding.</w:t>
      </w:r>
    </w:p>
    <w:p>
      <w:pPr>
        <w:pStyle w:val="Normal"/>
        <w:widowControl w:val="false"/>
        <w:bidi w:val="0"/>
        <w:spacing w:before="11" w:after="0"/>
        <w:ind w:left="145" w:right="64" w:firstLine="720"/>
        <w:rPr/>
      </w:pPr>
      <w:r>
        <w:rPr/>
        <w:t>Again, the man of wonder has fear of error, and reverence for the object of his inquiry. He is also disposed to reverence other men as wiser than himself, for he supposes that men can become wise, and he knows that he is not.  As said above, he is a disciple in search of a master. But the sceptic has no fear, except perhaps of the inconvenience that might follow upon discovery of the truth. He has no fear of error, for he deliberately puts his understanding out of tune with reality.  And he has no reverence for the objects of knowledge, for he refuses to subject his mind to their measure. And he has no reverence for any man, for he lives as if no man knew anything, and as if those who profess to know were all impostors.</w:t>
      </w:r>
    </w:p>
    <w:p>
      <w:pPr>
        <w:pStyle w:val="Normal"/>
        <w:widowControl w:val="false"/>
        <w:bidi w:val="0"/>
        <w:spacing w:before="6" w:after="0"/>
        <w:ind w:left="108" w:right="59" w:firstLine="715"/>
        <w:rPr/>
      </w:pPr>
      <w:r>
        <w:rPr/>
        <w:t xml:space="preserve">Finally, while the man of wonder is eager and hopeful and attentive, the sceptic lives in despair.  From the start, he has abandoned all hope of knowledge, and now seeks quietude, a negative state characterized by the absence of perturbation.  </w:t>
      </w:r>
      <w:r>
        <w:rPr>
          <w:rFonts w:cs="Arial"/>
        </w:rPr>
        <w:t xml:space="preserve">It </w:t>
      </w:r>
      <w:r>
        <w:rPr/>
        <w:t>is characteristic of despair to seek the absence of what would otherwise be sought for.   Suicide, the principal act of despair, cancels out life itself with all its strivings and vexations.  In the unceasing reading, writing, and arguing, which the sceptic so often engages in, we may discern a persistent slide toward self destruction.</w:t>
      </w:r>
    </w:p>
    <w:p>
      <w:pPr>
        <w:pStyle w:val="Normal"/>
        <w:bidi w:val="0"/>
        <w:ind w:left="0" w:right="0" w:hanging="0"/>
        <w:rPr/>
      </w:pPr>
      <w:r>
        <w:rPr/>
      </w:r>
    </w:p>
    <w:sectPr>
      <w:type w:val="nextPage"/>
      <w:pgSz w:w="12240" w:h="15840"/>
      <w:pgMar w:left="1360" w:right="1380" w:gutter="0" w:header="0" w:top="13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DocumentMap">
    <w:name w:val="Document Map"/>
    <w:basedOn w:val="Normal"/>
    <w:qFormat/>
    <w:pPr>
      <w:shd w:fill="000080"/>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120"/>
      <w:ind w:left="360"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396</Words>
  <Characters>56142</Characters>
  <CharactersWithSpaces>478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0:46:00Z</dcterms:created>
  <dc:creator/>
  <dc:description/>
  <dc:language>en-US</dc:language>
  <cp:lastModifiedBy/>
  <dcterms:modified xsi:type="dcterms:W3CDTF">2012-07-02T16:21: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cervantes</vt:lpwstr>
  </property>
</Properties>
</file>